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 </w:t>
      </w: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3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 поставку датчика к ультразвуковому сканеру «</w:t>
      </w:r>
      <w:r>
        <w:rPr>
          <w:b/>
          <w:sz w:val="24"/>
          <w:szCs w:val="24"/>
          <w:lang w:val="en-US"/>
        </w:rPr>
        <w:t>SonoAce</w:t>
      </w:r>
      <w:r>
        <w:rPr>
          <w:b/>
          <w:sz w:val="24"/>
          <w:szCs w:val="24"/>
        </w:rPr>
        <w:t xml:space="preserve"> 8000</w:t>
      </w:r>
      <w:r>
        <w:rPr>
          <w:b/>
          <w:sz w:val="24"/>
          <w:szCs w:val="24"/>
          <w:lang w:val="en-US"/>
        </w:rPr>
        <w:t>Ex</w:t>
      </w:r>
      <w:r>
        <w:rPr>
          <w:b/>
          <w:sz w:val="24"/>
          <w:szCs w:val="24"/>
        </w:rPr>
        <w:t xml:space="preserve">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женскую консультацию №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25 марта 2009г.                                          г.Пермь                                       №1(14-09 поставка дат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4. Чижова Ю.Н.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5. Яркова С.А.                                   –  секретарь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6. Мишин С.М.                                 – представитель Заказчика            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/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поставка датчика к ультразвуковому сканеру «</w:t>
      </w:r>
      <w:r>
        <w:rPr>
          <w:sz w:val="24"/>
          <w:szCs w:val="24"/>
          <w:lang w:val="en-US"/>
        </w:rPr>
        <w:t>SonoAce</w:t>
      </w:r>
      <w:r>
        <w:rPr>
          <w:sz w:val="24"/>
          <w:szCs w:val="24"/>
        </w:rPr>
        <w:t xml:space="preserve"> 8000</w:t>
      </w:r>
      <w:r>
        <w:rPr>
          <w:sz w:val="24"/>
          <w:szCs w:val="24"/>
          <w:lang w:val="en-US"/>
        </w:rPr>
        <w:t>Ex</w:t>
      </w:r>
      <w:r>
        <w:rPr>
          <w:sz w:val="24"/>
          <w:szCs w:val="24"/>
        </w:rPr>
        <w:t>» в женскую консультацию №2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>395 000,00  рублей.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 счёт средств, полученных по родовым сертификатам. 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(двадцати) банковских дней после подписания акта ввода оборудования в эксплуатацию и  получения оформленных должным образом документов: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textAlignment w:val="baseline"/>
        <w:rPr/>
      </w:pPr>
      <w:r>
        <w:rPr>
          <w:sz w:val="24"/>
          <w:szCs w:val="24"/>
        </w:rPr>
        <w:t>- счёта-фактуры на поставленный товар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акта сдачи-приемки товара;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/>
      </w:pPr>
      <w:r>
        <w:rPr>
          <w:sz w:val="24"/>
          <w:szCs w:val="24"/>
        </w:rPr>
        <w:t>- акта ввода оборудования в эксплуатац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  поставки: в течение 30 календарных дней после подписания 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штук: 1 ш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 поставки:  614107,г.Пермь, ул.Грачёва,12, женская консультация № 2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274"/>
        <w:gridCol w:w="421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Требуемые значения характеристик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язательные треб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ое удостоверени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соответств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 – эпидемиологическое заключени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бное техническое описание на русском язык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чик должен быть совместим со сканером «</w:t>
            </w:r>
            <w:r>
              <w:rPr>
                <w:sz w:val="24"/>
                <w:szCs w:val="24"/>
                <w:lang w:val="en-US"/>
              </w:rPr>
              <w:t>SA</w:t>
            </w:r>
            <w:r>
              <w:rPr>
                <w:sz w:val="24"/>
                <w:szCs w:val="24"/>
              </w:rPr>
              <w:t xml:space="preserve"> 8000</w:t>
            </w:r>
            <w:r>
              <w:rPr>
                <w:sz w:val="24"/>
                <w:szCs w:val="24"/>
                <w:lang w:val="en-US"/>
              </w:rPr>
              <w:t>Ex</w:t>
            </w:r>
            <w:r>
              <w:rPr>
                <w:sz w:val="24"/>
                <w:szCs w:val="24"/>
              </w:rPr>
              <w:t>» с серийным номером А8С50530000549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2008 года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ной частоты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яя граница частоты, МГц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 ÷ 4,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яя граница частоты, МГц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 ÷ 9,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угла сканирования, градус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апертуры, мм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, не более 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7.</w:t>
      </w:r>
      <w:r>
        <w:rPr/>
        <w:t xml:space="preserve">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3 (три) котировочные заявки,  что зафиксировано в Журнале регистрации котировочных заявок, поступивших на запрос котировочной цены № 14-09 поставка датчик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14-09 поставка датчика)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969"/>
        <w:gridCol w:w="1701"/>
        <w:gridCol w:w="1701"/>
        <w:gridCol w:w="2268"/>
      </w:tblGrid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Дельрус-МТ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097, г.Пермь, ул.Голева 10 «Б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4.03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0-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95 000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Медицина Прикамья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022, г.Пермь, ул. 9 Мая, 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4.03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0-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 000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О «Инновационный коммерческий центр «ВАРИАНТ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000, г.Пермь, ул.Ленина, д.26, оф.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4.03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-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 665, 00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8.</w:t>
      </w:r>
      <w:r>
        <w:rPr/>
        <w:t xml:space="preserve">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пустить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Дельрус-М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Медицина Прикамь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О «Инновационный коммерческий центр «ВАРИАНТ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8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ЗАО «Инновационный коммерческий центр «ВАРИАНТ» (614000, г.Пермь, ул.Ленина, д.26, оф.304), подавшего котировочную заявку, которая отвечает всем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Медицина Прикамья» (614022, г.Пермь, ул. 9 Мая, 21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ишин С.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ушуева Е.Н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sectPr>
      <w:footerReference w:type="default" r:id="rId2"/>
      <w:type w:val="nextPage"/>
      <w:pgSz w:w="11906" w:h="16838"/>
      <w:pgMar w:left="1298" w:right="43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Знак"/>
    <w:basedOn w:val="Style1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ysa</cp:lastModifiedBy>
  <cp:lastPrinted>2009-03-25T13:56:00Z</cp:lastPrinted>
  <dcterms:modified xsi:type="dcterms:W3CDTF">2009-03-25T09:09:00Z</dcterms:modified>
  <cp:revision>103</cp:revision>
  <dc:subject/>
  <dc:title/>
</cp:coreProperties>
</file>