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1 к запросу котировки цен </w:t>
      </w:r>
    </w:p>
    <w:p>
      <w:pPr>
        <w:pStyle w:val="TextBody"/>
        <w:jc w:val="right"/>
        <w:rPr/>
      </w:pPr>
      <w:r>
        <w:rPr>
          <w:sz w:val="22"/>
        </w:rPr>
        <w:t>№</w:t>
      </w:r>
      <w:r>
        <w:rPr>
          <w:sz w:val="22"/>
        </w:rPr>
        <w:t>22-09-мебель для сидения  от "25" марта 2009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«Технические характеристики поставляемой мебел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239"/>
        <w:gridCol w:w="1134"/>
        <w:gridCol w:w="1275"/>
      </w:tblGrid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</w:p>
        </w:tc>
        <w:tc>
          <w:tcPr>
            <w:tcW w:w="6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товара и его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</w:t>
            </w:r>
          </w:p>
        </w:tc>
      </w:tr>
      <w:tr>
        <w:trPr>
          <w:trHeight w:val="423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Банкетка со спинкой на металлокаркасе (цвет серый) из 25 трубы, покрытой порошковой эмалью, сидение и спинка кож. зам. с поролоном, 800*1500*40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700" w:leader="none"/>
          <w:tab w:val="left" w:pos="360" w:leader="none"/>
        </w:tabs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700" w:leader="none"/>
          <w:tab w:val="left" w:pos="360" w:leader="none"/>
        </w:tabs>
        <w:suppressAutoHyphens w:val="true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ИЧЕСКИЕ ТРЕБОВАНИЯ К МЕБЕЛИ ДЛЯ МЕДИЦИНСКИХ УЧРЕЖДЕ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 xml:space="preserve">ОПИСАНИЕ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ужная и внутренняя поверхность мебели для медицинских учреждений должна быть гладкой и выполненной из материалов, устойчивых к воздействию моющих, дезинфицирующих и медикаментозных средств (влажная уборка мебели должна осуществляться не менее 2-х раз в сутки с использованием моющих  и дезинфицирующих средств, разрешенных к использованию). СанПиН 2.1.3.1375-03, утверждены главным государственным санитарным врачом РФ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дицинская мебель изготовлена по технологии, обеспечивающей ее повышенную защиту от воздействия моюще - дезинфицирующих средств и механических повреждений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йства используемых материалов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таллический каркас – жесткость, легкость, влагоустойчивость, ударостой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Банкетка со спинкой </w:t>
      </w:r>
      <w:r>
        <w:rPr>
          <w:sz w:val="22"/>
          <w:szCs w:val="22"/>
        </w:rPr>
        <w:t xml:space="preserve">– массив, гнутоклееная фанера; наполнение – паралон обладает повышенной плотностью, ППУ, синтепон, обивка - кож. зам и эко. кожа. имеет четко выраженную рельефную текстуру, глубокое тиснение, имитирующая натуральную кожу. Опоры – хромированные. </w:t>
      </w:r>
    </w:p>
    <w:p>
      <w:pPr>
        <w:pStyle w:val="3"/>
        <w:tabs>
          <w:tab w:val="clear" w:pos="227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я качества мебели: не менее 36 месяцев с момента поставки мебел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бель новая, не бывшая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. Вспомогатель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трёх календарных дней со дня поставки товара будут осуществлены монтаж и установка мебел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05:00Z</dcterms:created>
  <dc:creator>tun</dc:creator>
  <dc:description/>
  <cp:keywords/>
  <dc:language>en-US</dc:language>
  <cp:lastModifiedBy>tun</cp:lastModifiedBy>
  <cp:lastPrinted>2009-03-25T08:33:00Z</cp:lastPrinted>
  <dcterms:modified xsi:type="dcterms:W3CDTF">2009-03-25T03:33:00Z</dcterms:modified>
  <cp:revision>9</cp:revision>
  <dc:subject/>
  <dc:title/>
</cp:coreProperties>
</file>