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2-09- мебель для сидения от «25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2-09 – мебель для сидения от «25» марта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закупку мебели для сидения в филиал поликлиники № 1 для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составляет ______________________ рублей и включает в себя все расходы, в т.ч. расходы на 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(печать, подпись)                                                               (ФИ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9-03-25T08:34:00Z</cp:lastPrinted>
  <dcterms:modified xsi:type="dcterms:W3CDTF">2009-03-25T03:34:00Z</dcterms:modified>
  <cp:revision>52</cp:revision>
  <dc:subject/>
  <dc:title/>
</cp:coreProperties>
</file>