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-09-поставка.мед.оборудования от «25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 25-09-поставка мед. оборудования от «25» марта 2009 г. 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медицинского оборудования  в соответствии с условиями, указанными в Извещен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поставки составляет ______________________ рублей и включает в себя все расходы на  поставку, в т.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tun</cp:lastModifiedBy>
  <cp:lastPrinted>2009-03-25T08:37:00Z</cp:lastPrinted>
  <dcterms:modified xsi:type="dcterms:W3CDTF">2009-03-25T03:37:00Z</dcterms:modified>
  <cp:revision>25</cp:revision>
  <dc:subject/>
  <dc:title/>
</cp:coreProperties>
</file>