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 xml:space="preserve">№ 25-09 от «25» марта  2009 г. О ПРОВЕДЕНИИ ЗАПРОСА КОТИРОВОК  </w:t>
      </w:r>
    </w:p>
    <w:p>
      <w:pPr>
        <w:pStyle w:val="Normal"/>
        <w:rPr>
          <w:b/>
          <w:b/>
        </w:rPr>
      </w:pPr>
      <w:r>
        <w:rPr>
          <w:b/>
        </w:rPr>
        <w:t>на  приобретение медицинского обору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6»  614107,г.Пермь,ул.Грачёва,12, тел./факс:  8(342) 260-44-75; 260-36-13 (Отдел закупок)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электронная почта 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за счёт предпринимательской и иной приносящей доход деятельности (средства от проведения УМО работников, занятых  на работах с вредными производственными факторами) </w:t>
      </w:r>
    </w:p>
    <w:p>
      <w:pPr>
        <w:pStyle w:val="Normal"/>
        <w:rPr/>
      </w:pPr>
      <w:r>
        <w:rPr>
          <w:b/>
        </w:rPr>
        <w:t>Предмет котировочного запроса</w:t>
      </w:r>
      <w:r>
        <w:rPr/>
        <w:t>: приобретение медицинского оборудования:</w:t>
      </w:r>
    </w:p>
    <w:p>
      <w:pPr>
        <w:pStyle w:val="Normal"/>
        <w:rPr/>
      </w:pPr>
      <w:r>
        <w:rPr/>
        <w:t>Аппаратно-програмный комплекс «Андро-Гин»</w:t>
      </w:r>
    </w:p>
    <w:p>
      <w:pPr>
        <w:pStyle w:val="Normal"/>
        <w:rPr/>
      </w:pPr>
      <w:r>
        <w:rPr>
          <w:b/>
        </w:rPr>
        <w:t>Количество штук</w:t>
      </w:r>
      <w:r>
        <w:rPr/>
        <w:t>: 1 шт</w:t>
      </w:r>
    </w:p>
    <w:p>
      <w:pPr>
        <w:pStyle w:val="Normal"/>
        <w:rPr/>
      </w:pPr>
      <w:r>
        <w:rPr>
          <w:b/>
        </w:rPr>
        <w:t xml:space="preserve">Место </w:t>
      </w:r>
      <w:r>
        <w:rPr/>
        <w:t xml:space="preserve"> </w:t>
      </w:r>
      <w:r>
        <w:rPr>
          <w:b/>
        </w:rPr>
        <w:t>поставки</w:t>
      </w:r>
      <w:r>
        <w:rPr/>
        <w:t>:  614107,г.Пермь, ул.Грачёва,12, отделение платных услуг.</w:t>
      </w:r>
    </w:p>
    <w:p>
      <w:pPr>
        <w:pStyle w:val="Normal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поставки</w:t>
      </w:r>
      <w:r>
        <w:rPr/>
        <w:t>: в течение 30 календарных дней после подписания  контракта.</w:t>
      </w:r>
    </w:p>
    <w:p>
      <w:pPr>
        <w:pStyle w:val="Normal"/>
        <w:rPr/>
      </w:pPr>
      <w:r>
        <w:rPr>
          <w:b/>
        </w:rPr>
        <w:t xml:space="preserve">Максимальная цена контракта – </w:t>
      </w:r>
      <w:r>
        <w:rPr/>
        <w:t>246 000,00  рублей (Двести сорок шесть тысяч рублей 00 коп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паратно – программный комплекс «Андро-Гин» или «эквивал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70"/>
        <w:gridCol w:w="422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аппарат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Аппарат «Андро-Гин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Ректальный (вагинальный) зонд электростимуляции, магнито – лазерной терапи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Уретральные катетеры электростимуляци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акожный нейростимулятор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акожный магнитно-лазерный стимулятор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Очки цветоритмотерапи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рограммное обеспечени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заболеваний мочеполовой сферы мужчин и женщи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логические и гинекологические заболева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(при поставке товар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(при поставке товар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 – эпидемиологическое заключени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(при поставке товар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олны излучения, мкм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олупроводникового лазерного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ветодиодного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÷0,9</w:t>
            </w:r>
          </w:p>
          <w:p>
            <w:pPr>
              <w:pStyle w:val="Normal"/>
              <w:rPr/>
            </w:pPr>
            <w:r>
              <w:rPr/>
              <w:t>0,9÷1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мощность полупроводникового лазера и светодиодного излучателя, мВ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индукция, мТл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 излучателе магнитно-лазерном внутриполостно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 кольцеобразном магните излучателя накожного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тока в импульсе блока внутриполостной электростимуляции, м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от 0 до 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ледования пачек импульсов и пауз для блока внутриполостной электростимуляци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1 – 10 сек. с интервалом в 1 се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яция по частоте последовательности ассиметричных биполярных импульсов для блока внутриполостной электростимуляции, Гц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, не более 1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тока в импульсе блока накожной электростимуляции, м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от 0 до 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следования пачек импульсов и пауз блока накожной электростимуляци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1 – 10 сек. с интервалом в 1 се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яция по частоте последовательности биполярных ассиметричных импульсов блока накожной электростимуляции, Гц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, не более 1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выбранных видов терапевтического воздействия и их параметров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нформационном табло, на передней пан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 режим работ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8 часов с перерывом не менее 10 ми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/Гц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±22/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занимаемая комплексом с принадлежностями, кв. м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наработка на отказ, ч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службы, лет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</w:t>
            </w:r>
          </w:p>
        </w:tc>
      </w:tr>
    </w:tbl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00 мин. 1 апре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/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tun</dc:creator>
  <dc:description/>
  <cp:keywords/>
  <dc:language>en-US</dc:language>
  <cp:lastModifiedBy>tun</cp:lastModifiedBy>
  <cp:lastPrinted>2009-03-25T08:36:00Z</cp:lastPrinted>
  <dcterms:modified xsi:type="dcterms:W3CDTF">2009-03-25T03:36:00Z</dcterms:modified>
  <cp:revision>38</cp:revision>
  <dc:subject/>
  <dc:title/>
</cp:coreProperties>
</file>