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0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поставку интерактивного пневматического тира, лазерного лука с базовым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 </w:t>
      </w:r>
      <w:r>
        <w:rPr>
          <w:caps w:val="false"/>
          <w:smallCaps w:val="false"/>
          <w:sz w:val="24"/>
          <w:szCs w:val="26"/>
        </w:rPr>
        <w:t>комплектом лазерного тира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  <w:lang w:val="en-US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ind w:left="1440" w:firstLine="720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МОУ «Средняя общеобразовательная школа № 118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26» марта  2009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 xml:space="preserve">              </w:t>
      </w: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русова Виктория Рудольф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</w: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Бойкова Светлана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ерещенко Екатерина Андреевна</w:t>
      </w:r>
    </w:p>
    <w:p>
      <w:pPr>
        <w:pStyle w:val="TextBodyIndent"/>
        <w:ind w:lef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Смирнова Ирина Федо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Виноградова Людмила Василь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b/>
          <w:b/>
          <w:sz w:val="24"/>
          <w:szCs w:val="26"/>
        </w:rPr>
      </w:pPr>
      <w:r>
        <w:rPr>
          <w:i/>
          <w:iCs/>
          <w:sz w:val="24"/>
          <w:vertAlign w:val="superscript"/>
        </w:rPr>
        <w:tab/>
        <w:tab/>
        <w:tab/>
        <w:t xml:space="preserve"> </w:t>
      </w:r>
      <w:r>
        <w:rPr>
          <w:b/>
          <w:sz w:val="24"/>
          <w:szCs w:val="26"/>
        </w:rPr>
        <w:t>Наименование предмета запроса котировок:</w:t>
      </w:r>
    </w:p>
    <w:p>
      <w:pPr>
        <w:pStyle w:val="Normal"/>
        <w:jc w:val="both"/>
        <w:rPr/>
      </w:pPr>
      <w:r>
        <w:rPr/>
        <w:t>Поставка интерактивного пневматического тира, лазерного лука с базовым комплектом лазерного тир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01____ от 16 марта_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_____ _16 марта 2009 года).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470 000 рублей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-  бюджет г.Перми (Решение Пермской городской Думы № 7 от 20.01.09г. «Об утверждении на 2008-10 годы мероприятий городской целевой программы «Развитие городских микрорайонов на 2006-2010 годы)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4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ставка интерактивного пневматического тира, лазерного лука с базовым комплектом лазерного тир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</w:tabs>
        <w:spacing w:lineRule="auto" w:line="360" w:before="120" w:after="60"/>
        <w:ind w:left="1985" w:hanging="0"/>
        <w:jc w:val="both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Место  поставки                             Г. Пермь, ул. Колыбалова, 44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851" w:leader="none"/>
        </w:tabs>
        <w:spacing w:lineRule="auto" w:line="360" w:before="120" w:after="60"/>
        <w:ind w:left="0" w:firstLine="1985"/>
        <w:jc w:val="both"/>
        <w:rPr/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6"/>
        </w:rPr>
        <w:t>6. Сроки  и условия поставки –в течение 20-ти дней со дня заключения муниципального контракта, отгрузка и доставка осуществляется за счет поставщика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6"/>
        </w:rPr>
        <w:t>7. Расчет производится безналичным перечислением денежных средств в течение 20-ти банковских дней  после подписания акта приемки объекта в эксплуатацию при наличии оформленных документов (счета-фактуры, накладной, сертификата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vertAlign w:val="superscript"/>
        </w:rPr>
        <w:t>(срок и условия оплаты поставок товаров, выполнения работ, оказания услуг</w:t>
      </w:r>
    </w:p>
    <w:p>
      <w:pPr>
        <w:pStyle w:val="TextBodyIndent"/>
        <w:tabs>
          <w:tab w:val="clear" w:pos="720"/>
          <w:tab w:val="left" w:pos="709" w:leader="none"/>
        </w:tabs>
        <w:spacing w:lineRule="auto" w:line="360"/>
        <w:ind w:left="709" w:hanging="283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8.До окончания указанного в извещении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Элиен»г. Санкт-Петербург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458 000руб.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 «Ховрин» г. Пермь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55 00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Охранное  агентство «Ветеран» г. Пермь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69 50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9.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9.2. Отклонить котировочные заявки следующих участников размещения заказа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213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6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Элиен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58000 руб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6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Охранное предприятие «Ветеран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69500 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10.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 ИП «Ховрин А.В.» и составила 455 000(Четыреста  пятьдесят пять тысяч</w:t>
      </w:r>
      <w:r>
        <w:rPr>
          <w:sz w:val="24"/>
        </w:rPr>
        <w:t xml:space="preserve"> рублей 00 копеек 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1.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1.1 Признать победителем в проведении запроса котировок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ИП «Ховрин Андрей Валерьевич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  <w:r>
        <w:rPr>
          <w:sz w:val="24"/>
        </w:rPr>
        <w:t>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614068, г.Пермь, ул. Большевистская,166а-24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Тел./факс (342) 244-64-52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/>
      </w:pPr>
      <w:r>
        <w:rPr>
          <w:b/>
          <w:i/>
          <w:iCs/>
          <w:sz w:val="24"/>
          <w:vertAlign w:val="superscript"/>
        </w:rPr>
        <w:t>455 000(четыреста пятьдесят пять тысяч рублей 00 копеек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контракта, руб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1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2.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1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3.</w:t>
      </w: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_________________Трусова В.Р.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ойкова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Смирнова И.Ф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tabs>
                <w:tab w:val="clear" w:pos="720"/>
                <w:tab w:val="left" w:pos="4095" w:leader="none"/>
              </w:tabs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</w:t>
            </w:r>
            <w:r>
              <w:rPr>
                <w:sz w:val="24"/>
                <w:szCs w:val="26"/>
              </w:rPr>
              <w:t>__________________ Терещенко Е.А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                                                         </w:t>
            </w:r>
            <w:r>
              <w:rPr/>
              <w:t>(</w:t>
            </w:r>
            <w:r>
              <w:rPr>
                <w:i/>
                <w:sz w:val="18"/>
                <w:szCs w:val="18"/>
              </w:rPr>
              <w:t>Фамилия,имя, отчество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иноградова Л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br w:type="page"/>
      </w:r>
      <w:r>
        <w:rPr>
          <w:szCs w:val="26"/>
        </w:rPr>
        <w:t xml:space="preserve"> </w:t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2:50:00Z</dcterms:created>
  <dc:creator>Институт госзакупок РАГС</dc:creator>
  <dc:description/>
  <cp:keywords/>
  <dc:language>en-US</dc:language>
  <cp:lastModifiedBy>секретарь</cp:lastModifiedBy>
  <cp:lastPrinted>2009-03-25T17:41:00Z</cp:lastPrinted>
  <dcterms:modified xsi:type="dcterms:W3CDTF">2009-03-25T12:50:00Z</dcterms:modified>
  <cp:revision>2</cp:revision>
  <dc:subject/>
  <dc:title>ПРОТОКОЛ ОЦЕНКИ И СОПОСТАВЛЕНИЯ ЗАЯВОК НА УЧАСТИЕ В КОНКУРСЕ </dc:title>
</cp:coreProperties>
</file>