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ЗК13/1-03/09 от 26.03.2009 г. </w:t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об отмене извещения № ЗК13-03/09 от 20.03.2009 г.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>о проведении запроса котировок на закупку лекарственных средств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</w:rPr>
        <w:t xml:space="preserve"> 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отменяет извещение №ЗК13-03/09 от 20.03.2009 года в связи с совершенной технической ошибкой при его формир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25:00Z</dcterms:created>
  <dc:creator>Мейтес Александр Борисович</dc:creator>
  <dc:description/>
  <cp:keywords/>
  <dc:language>en-US</dc:language>
  <cp:lastModifiedBy>Admin</cp:lastModifiedBy>
  <cp:lastPrinted>2009-03-25T12:24:00Z</cp:lastPrinted>
  <dcterms:modified xsi:type="dcterms:W3CDTF">2009-03-25T07:25:00Z</dcterms:modified>
  <cp:revision>2</cp:revision>
  <dc:subject/>
  <dc:title>Извещение № К17-12/07 от 27</dc:title>
</cp:coreProperties>
</file>