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К/3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Cs/>
        </w:rPr>
      </w:pPr>
      <w:r>
        <w:rPr/>
        <w:t>на  право заключить муниципальный контракт на подготовку проектов градостроительных планов земельных участков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25» марта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/>
        <w:t>на  право заключить муниципальный контракт на подготовку проектов градостроительных планов земельных участков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jc w:val="both"/>
        <w:rPr/>
      </w:pPr>
      <w:r>
        <w:rPr/>
        <w:t>Адрес – 614000, г.Пермь, ул.Ленина,23</w:t>
      </w:r>
    </w:p>
    <w:p>
      <w:pPr>
        <w:pStyle w:val="Normal"/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8» марта 2009 года (Протокол рассмотрения заявок на участие в открытом конкурсе № 1К/3/2 от «18» мар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"Пермархбюро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й предприниматель Шатров Дмитрий Николаевич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пова, 21-1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Ландшафт.Архитектура.Дизайн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Героев Хасана, 7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Москва, ул.Шумкина, д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ская межевая компания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14000, г.Пермь, ул25 Октября, 2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облпроект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6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ЗЦ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34б</w:t>
            </w:r>
          </w:p>
        </w:tc>
      </w:tr>
    </w:tbl>
    <w:p>
      <w:pPr>
        <w:pStyle w:val="TextBodyIndent"/>
        <w:ind w:left="5529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529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</w:rPr>
        <w:t>1.Цена контракта  – 60 балло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Значимость критерия «Цена контракта» составляет 60% (Зн ц = 60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Зн ц – значимость критерия =60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 xml:space="preserve">10 - числовое значение, установленное заказчиком. 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 xml:space="preserve">  </w:t>
      </w:r>
      <w:r>
        <w:rPr/>
        <w:t>2.Квалификация участника конкурса -20 баллов (20%)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927"/>
        <w:gridCol w:w="2551"/>
        <w:gridCol w:w="813"/>
      </w:tblGrid>
      <w:tr>
        <w:trPr>
          <w:trHeight w:val="278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858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лификация организации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зывы от руководителей организаций (оригинал), заверенные печатью или копии договоров с актами выполненных аналогичных работ в период с 2006-2008г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 менее 20 проектов градостроительных планов земельных участ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7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 20-29 проектов градостроительных планов земельных участ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03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30 и более проектов градостроительных планов земельных участ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70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Квалификация персонала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TextBody"/>
              <w:rPr/>
            </w:pPr>
            <w:r>
              <w:rPr>
                <w:iCs/>
                <w:sz w:val="22"/>
                <w:szCs w:val="22"/>
              </w:rPr>
              <w:t xml:space="preserve">Официальная справка отдела кадров организации о стаже работы специалиста (специалистов) по специальности, </w:t>
            </w:r>
            <w:r>
              <w:rPr>
                <w:color w:val="000000"/>
                <w:sz w:val="22"/>
                <w:szCs w:val="22"/>
              </w:rPr>
              <w:t>заверенная печатью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специалистов, имеющих опыт работы по тематике от 0,5 л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9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1-2 специалистов, имеющих опыт работы по тематике от 0,5 л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3 и более  специалистов, имеющих опыт работы по тематике от 0,5 лет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17"/>
        <w:spacing w:before="0" w:after="0"/>
        <w:ind w:firstLine="680"/>
        <w:jc w:val="both"/>
        <w:rPr/>
      </w:pPr>
      <w:r>
        <w:rPr>
          <w:b/>
        </w:rPr>
        <w:t>3.Срок выполнения работ -20 баллов (20%).</w:t>
      </w:r>
    </w:p>
    <w:p>
      <w:pPr>
        <w:pStyle w:val="Style17"/>
        <w:spacing w:before="0" w:after="0"/>
        <w:ind w:firstLine="680"/>
        <w:jc w:val="both"/>
        <w:rPr/>
      </w:pPr>
      <w:r>
        <w:rPr/>
        <w:t>Оценивается по продолжительности разработки одного проекта градостроительного плана земельного участка, указанного в заявке на участие в открытом конкурсе (рабочие дни). Заявке с наименьшим сроком выполнения работ присваивается балл, равный 20 (</w:t>
      </w:r>
      <w:r>
        <w:rPr>
          <w:lang w:val="en-US"/>
        </w:rPr>
        <w:t>D</w:t>
      </w:r>
      <w:r>
        <w:rPr/>
        <w:t xml:space="preserve">=20) при этом срок такой заявки принимается за </w:t>
      </w:r>
      <w:r>
        <w:rPr>
          <w:lang w:val="en-US"/>
        </w:rPr>
        <w:t>E</w:t>
      </w:r>
      <w:r>
        <w:rPr/>
        <w:t xml:space="preserve">1. За </w:t>
      </w:r>
      <w:r>
        <w:rPr>
          <w:lang w:val="en-US"/>
        </w:rPr>
        <w:t>G</w:t>
      </w:r>
      <w:r>
        <w:rPr/>
        <w:t>2…</w:t>
      </w:r>
      <w:r>
        <w:rPr>
          <w:lang w:val="en-US"/>
        </w:rPr>
        <w:t>n</w:t>
      </w:r>
      <w:r>
        <w:rPr/>
        <w:t xml:space="preserve"> принимается срок остальных заявок. Баллы остальных заявок рассчитываются как: </w:t>
      </w:r>
      <w:r>
        <w:rPr>
          <w:lang w:val="en-US"/>
        </w:rPr>
        <w:t>D</w:t>
      </w:r>
      <w:r>
        <w:rPr/>
        <w:t>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E</w:t>
      </w:r>
      <w:r>
        <w:rPr/>
        <w:t>1/</w:t>
      </w:r>
      <w:r>
        <w:rPr>
          <w:lang w:val="en-US"/>
        </w:rPr>
        <w:t>G</w:t>
      </w:r>
      <w:r>
        <w:rPr/>
        <w:t>(2…</w:t>
      </w:r>
      <w:r>
        <w:rPr>
          <w:lang w:val="en-US"/>
        </w:rPr>
        <w:t>n</w:t>
      </w:r>
      <w:r>
        <w:rPr/>
        <w:t>)*20.</w:t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,2,3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- ЛОТ № 1.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630"/>
        <w:gridCol w:w="65"/>
        <w:gridCol w:w="648"/>
        <w:gridCol w:w="846"/>
        <w:gridCol w:w="851"/>
        <w:gridCol w:w="850"/>
        <w:gridCol w:w="857"/>
      </w:tblGrid>
      <w:tr>
        <w:trPr>
          <w:trHeight w:val="1786" w:hRule="atLeast"/>
          <w:cantSplit w:val="true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 цена контракта», руб.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</w:tr>
      <w:tr>
        <w:trPr>
          <w:trHeight w:val="16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срок выполнения работ»,  дн.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9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13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валификация участника конкурс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лификация организации (копии отзывов, договоров)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квалификация персонала (копии дипломов)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/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13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3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3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7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1</w:t>
            </w:r>
          </w:p>
        </w:tc>
      </w:tr>
      <w:tr>
        <w:trPr/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1ндивидуального предпринимателя Шатрова Дмитрия Николаевича 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68, г.Пермь, ул.Попова, 21- 17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.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4"/>
          <w:szCs w:val="24"/>
        </w:rPr>
        <w:t>.    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униципальному унитарному предприятию "Пермархбюро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14000, г.Пермь, ул.Ленина,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0425</wp:posOffset>
                </wp:positionH>
                <wp:positionV relativeFrom="paragraph">
                  <wp:posOffset>86995</wp:posOffset>
                </wp:positionV>
                <wp:extent cx="177609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7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икулин А.В.      -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обеджашвили О.Г.  -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амсонова Е.Г.  - 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зова Е.К.           -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69pt;mso-wrap-distance-left:9pt;mso-wrap-distance-right:9pt;mso-wrap-distance-top:0pt;mso-wrap-distance-bottom:0pt;margin-top:6.85pt;mso-position-vertical-relative:text;margin-left:167.75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7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икулин А.В.      -       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обеджашвили О.Г.  -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амсонова Е.Г.  -  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зова Е.К.           -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 – ЛОТ   № 2.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630"/>
        <w:gridCol w:w="65"/>
        <w:gridCol w:w="715"/>
        <w:gridCol w:w="779"/>
        <w:gridCol w:w="851"/>
        <w:gridCol w:w="850"/>
        <w:gridCol w:w="857"/>
      </w:tblGrid>
      <w:tr>
        <w:trPr>
          <w:trHeight w:val="1786" w:hRule="atLeast"/>
          <w:cantSplit w:val="true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 цена контракта», руб.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</w:tr>
      <w:tr>
        <w:trPr>
          <w:trHeight w:val="16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срок выполнения работ»,  дн.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9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13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валификация участника конкурс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лификация организации (копии отзывов, договоров)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квалификация персонала (копии дипломов)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/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13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9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3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6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3</w:t>
            </w:r>
          </w:p>
        </w:tc>
      </w:tr>
      <w:tr>
        <w:trPr/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 Присвоить первый номер и признать победителем конкурса по лоту № 2  Муниципальное унитарное предприятие "Пермархбюро"   614000, г.Пермь, ул.Ленина,23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Присвоить второй номер и</w:t>
      </w:r>
      <w:r>
        <w:rPr>
          <w:sz w:val="24"/>
          <w:szCs w:val="24"/>
        </w:rPr>
        <w:t>ндивидуальному предпринимателю Шатрову Дмитрию Николаевичу, 614068, г.Пермь, ул.Попова, 21-17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11375</wp:posOffset>
                </wp:positionH>
                <wp:positionV relativeFrom="paragraph">
                  <wp:posOffset>106045</wp:posOffset>
                </wp:positionV>
                <wp:extent cx="3263265" cy="1036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9"/>
                            </w:tblGrid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5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икулин А.В.      -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обеджашвили О.Г.  -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амсонова Е.Г.  - 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зова Е.К.           -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5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81.65pt;mso-wrap-distance-left:9pt;mso-wrap-distance-right:9pt;mso-wrap-distance-top:0pt;mso-wrap-distance-bottom:0pt;margin-top:8.3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5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9"/>
                      </w:tblGrid>
                      <w:tr>
                        <w:trPr>
                          <w:trHeight w:val="39" w:hRule="atLeast"/>
                        </w:trPr>
                        <w:tc>
                          <w:tcPr>
                            <w:tcW w:w="51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икулин А.В.      -       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обеджашвили О.Г.  -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амсонова Е.Г.  -  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зова Е.К.           -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" w:hRule="atLeast"/>
                        </w:trPr>
                        <w:tc>
                          <w:tcPr>
                            <w:tcW w:w="5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/>
      </w:pPr>
      <w:r>
        <w:rPr>
          <w:b/>
          <w:sz w:val="22"/>
          <w:szCs w:val="22"/>
        </w:rPr>
        <w:t>Таблица 3 – ЛОТ   № 3</w:t>
      </w:r>
      <w:r>
        <w:rPr/>
        <w:t>.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630"/>
        <w:gridCol w:w="65"/>
        <w:gridCol w:w="715"/>
        <w:gridCol w:w="779"/>
        <w:gridCol w:w="851"/>
        <w:gridCol w:w="850"/>
        <w:gridCol w:w="857"/>
      </w:tblGrid>
      <w:tr>
        <w:trPr>
          <w:trHeight w:val="1786" w:hRule="atLeast"/>
          <w:cantSplit w:val="true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 цена контракта», руб.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1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4</w:t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</w:tr>
      <w:tr>
        <w:trPr>
          <w:trHeight w:val="16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9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срок выполнения работ»,  дн.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15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</w:t>
            </w:r>
          </w:p>
        </w:tc>
      </w:tr>
      <w:tr>
        <w:trPr>
          <w:trHeight w:val="9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trHeight w:val="13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валификация участника конкурс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лификация организации (копии отзывов, договоров)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квалификация персонала (копии дипломов)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/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/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5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13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П "Пермархбюро"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1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П Шатров Дмитрий Николаевич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4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"Ландшафт.Архитектура.Дизайн",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3</w:t>
            </w:r>
          </w:p>
        </w:tc>
      </w:tr>
      <w:tr>
        <w:trPr>
          <w:trHeight w:val="105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6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3</w:t>
            </w:r>
          </w:p>
        </w:tc>
      </w:tr>
      <w:tr>
        <w:trPr>
          <w:trHeight w:val="120" w:hRule="atLeast"/>
        </w:trPr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облпроект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3</w:t>
            </w:r>
          </w:p>
        </w:tc>
      </w:tr>
      <w:tr>
        <w:trPr/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ЗЦ"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3индивидуального предпринимателя Шатрова Дмитрия Николаевича 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68, г.Пермь, ул.Попова, 21- 17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.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2</w:t>
      </w:r>
      <w:r>
        <w:rPr>
          <w:bCs/>
          <w:sz w:val="24"/>
          <w:szCs w:val="24"/>
        </w:rPr>
        <w:t>.   Присвоить второй номе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униципальному унитарному предприятию "Пермархбюро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614000, г.Пермь, ул.Ленина,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оголосовал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30425</wp:posOffset>
                </wp:positionH>
                <wp:positionV relativeFrom="paragraph">
                  <wp:posOffset>86995</wp:posOffset>
                </wp:positionV>
                <wp:extent cx="1776095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7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икулин А.В.      -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обеджашвили О.Г.  -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Самсонова Е.Г.  -  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зова Е.К.           -       з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69pt;mso-wrap-distance-left:9pt;mso-wrap-distance-right:9pt;mso-wrap-distance-top:0pt;mso-wrap-distance-bottom:0pt;margin-top:6.85pt;mso-position-vertical-relative:text;margin-left:167.75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7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икулин А.В.      -       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обеджашвили О.Г.  -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амсонова Е.Г.  -  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зова Е.К.           -      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49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Обычный (веб) Знак"/>
    <w:basedOn w:val="Style13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6:00Z</dcterms:created>
  <dc:creator>СОК</dc:creator>
  <dc:description/>
  <cp:keywords/>
  <dc:language>en-US</dc:language>
  <cp:lastModifiedBy>СОК</cp:lastModifiedBy>
  <cp:lastPrinted>2009-03-25T10:27:00Z</cp:lastPrinted>
  <dcterms:modified xsi:type="dcterms:W3CDTF">2009-03-25T07:00:00Z</dcterms:modified>
  <cp:revision>5</cp:revision>
  <dc:subject/>
  <dc:title>ПРОТОКОЛ № 1К/3/3</dc:title>
</cp:coreProperties>
</file>