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_1/К2_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поставку мяса и мясопродуктов для </w:t>
      </w:r>
      <w:r>
        <w:rPr/>
        <w:t>МДОУ Детский сад № 333 г. Перми</w:t>
      </w:r>
    </w:p>
    <w:p>
      <w:pPr>
        <w:pStyle w:val="Normal"/>
        <w:jc w:val="right"/>
        <w:rPr>
          <w:bCs/>
        </w:rPr>
      </w:pPr>
      <w:r>
        <w:rPr>
          <w:bCs/>
        </w:rPr>
        <w:t>« 26 » марта  2009 г.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ДОУ Детский сад № 333 г. Пер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л. Гагарина, 105 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.03.2009 г.  09 час 05 мин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.03.2009 г.  09 час 30 мин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тировочная комиссия </w:t>
            </w:r>
            <w:r>
              <w:rPr>
                <w:sz w:val="22"/>
                <w:szCs w:val="22"/>
              </w:rPr>
              <w:t>на поставку товаров, выполнение работ, оказание услуг для МДОУ Детский сад № 333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Ромашова Т.С.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чинникова Е.М.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Чащина Т.В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вина М.А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скова Л.А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ДОУ Детский сад № 333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прос котировок № 2 на поставку мяса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.03.2009 год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ка мяса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города Перми, в том числе родительская плата, поступающая на лицевой счет учреждения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3 591,00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Пермь Бул. Гагарина, 105 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14.04.2009 г по 31.12.2009 г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ДОУ Детский сад № 333 г. Пер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л. Гагарина, 105 А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ДВЕ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408"/>
        <w:gridCol w:w="1732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Пермский комбинат пит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420436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83 г. Пермь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ул. Балхашская, 22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Гребнева Еле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40028120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 г. Пермь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Пихтовая, 42-11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Пермский комбинат питания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2739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4.03.2009 в 13.3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Гребнева Елена Николае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31956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5.03.2009 в 14.20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ОО «Пермский комбинат питания»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 xml:space="preserve">Наиболее низкая цена 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327390,00</w:t>
            </w: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 (Триста двадцать семь тысяч триста девяносто рублей)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"За" – 5 чел. (Ромашова Т.С., Чащина Т.В., Овчинникова Е.М., Коскова Л.А., Кожевина М.А.)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"Против" – нет       "Воздержался" - нет </w:t>
      </w:r>
      <w:r>
        <w:rPr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П Гребнева Елена Николаевна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1956,00 (Триста тридцать одна тысяча девятьсот пятьдесят шесть рублей)</w:t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eastAsia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1"/>
        <w:gridCol w:w="1490"/>
        <w:gridCol w:w="2221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8"/>
              </w:rPr>
              <w:t xml:space="preserve">Ромашова Т.С. 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Овчинникова Е.М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щина Т.В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жевина М.А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скова Л.А.</w:t>
            </w:r>
          </w:p>
        </w:tc>
      </w:tr>
      <w:tr>
        <w:trPr>
          <w:trHeight w:val="1773" w:hRule="atLeast"/>
        </w:trPr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тавитель муниципального                 заказчика                                                            _____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машова Т.С.</w:t>
            </w:r>
          </w:p>
        </w:tc>
      </w:tr>
    </w:tbl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color w:val="FFFFFF"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color w:val="FFFFFF"/>
          <w:sz w:val="18"/>
          <w:szCs w:val="18"/>
          <w:vertAlign w:val="superscript"/>
        </w:rPr>
      </w:r>
    </w:p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  <w:t xml:space="preserve">Приложение : </w:t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>
          <w:bCs/>
        </w:rPr>
        <w:t>Журнал регистрации котировочных заявок на 1 листе.</w:t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color w:val="FFFFFF"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color w:val="FFFFFF"/>
          <w:sz w:val="18"/>
          <w:szCs w:val="18"/>
          <w:vertAlign w:val="superscript"/>
        </w:rPr>
      </w:r>
    </w:p>
    <w:p>
      <w:pPr>
        <w:pStyle w:val="Normal"/>
        <w:spacing w:lineRule="exact" w:line="240"/>
        <w:ind w:left="720" w:hanging="0"/>
        <w:rPr>
          <w:bCs/>
          <w:color w:val="FFFFFF"/>
          <w:vertAlign w:val="superscript"/>
        </w:rPr>
      </w:pPr>
      <w:r>
        <w:rPr>
          <w:bCs/>
          <w:color w:val="FFFFFF"/>
          <w:vertAlign w:val="superscript"/>
        </w:rPr>
      </w:r>
    </w:p>
    <w:p>
      <w:pPr>
        <w:pStyle w:val="Normal"/>
        <w:spacing w:lineRule="exact" w:line="240"/>
        <w:ind w:left="720"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1:22:00Z</dcterms:created>
  <dc:creator>l_1001b</dc:creator>
  <dc:description/>
  <dc:language>en-US</dc:language>
  <cp:lastModifiedBy>user</cp:lastModifiedBy>
  <cp:lastPrinted>2009-03-26T10:08:00Z</cp:lastPrinted>
  <dcterms:modified xsi:type="dcterms:W3CDTF">2009-03-26T05:08:00Z</dcterms:modified>
  <cp:revision>5</cp:revision>
  <dc:subject/>
  <dc:title>Протокол №785085/1</dc:title>
</cp:coreProperties>
</file>