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яса и мясопродук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 Детский сад № 357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14077, г. Пермь ул. Крупской, 91а, тел/факс 262-03-48, 262-00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6» марта  2009 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08.00 час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птелова Л.П. – заведующий МДОУ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ферова Е.Э. – зам. зав.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сожихина Л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вроз Л.А. -кладовщ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 Секретар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зжерина Е.Н. – зам. зав. по ВМ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 поставка мяса и мясопродуктов для         МДОУ «Детский сад № 357» г. Перми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: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614077, г. Пермь ул. Крупской, 91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(извещение № 3 от 16 марта 2009 года, 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;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268 152, 00 </w:t>
      </w:r>
      <w:r>
        <w:rPr>
          <w:b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sz w:val="24"/>
        </w:rPr>
        <w:t xml:space="preserve">Источник финансирования:  бюджет г. Перми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1800"/>
        <w:gridCol w:w="1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ермский комбинат питания», 614083, г. Пермь, ул. Балхашская, 2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259 355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Гребнева Е.Н.,  г. Пермь, ул. Пихтовая, 42-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268 152,00 руб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и всех участников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6.1. 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ООО «Пермский комбинат питания», </w:t>
      </w:r>
      <w:r>
        <w:rPr>
          <w:sz w:val="24"/>
          <w:szCs w:val="24"/>
        </w:rPr>
        <w:t xml:space="preserve"> 614083 г. Пермь, ул. Балхашская, 224 </w:t>
      </w:r>
      <w:r>
        <w:rPr>
          <w:sz w:val="24"/>
        </w:rPr>
        <w:t>предложившим</w:t>
      </w:r>
    </w:p>
    <w:p>
      <w:pPr>
        <w:pStyle w:val="Normal"/>
        <w:rPr/>
      </w:pPr>
      <w:r>
        <w:rPr>
          <w:sz w:val="24"/>
        </w:rPr>
        <w:t xml:space="preserve">наиболее низкую цену контракта в сумме </w:t>
      </w:r>
      <w:r>
        <w:rPr>
          <w:b/>
          <w:sz w:val="24"/>
        </w:rPr>
        <w:t xml:space="preserve">  259 355,00 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олосовали:  Л.П. Коптелова – за, Е.Э. Анферова – за, Л.А. Косожихина – з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Л.А. Павроз – за, Е.Н. Мозжерина – 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миссии:                                           /Л.П.Копте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                                                     /Е.Э.Анферо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/Л.А.Косожих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/Л.А.Павроз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  <w:lang w:val="en-US"/>
        </w:rPr>
        <w:t xml:space="preserve">/ </w:t>
      </w:r>
      <w:r>
        <w:rPr>
          <w:sz w:val="24"/>
        </w:rPr>
        <w:t>Е.Н. Мозжерина</w:t>
      </w:r>
      <w:r>
        <w:rPr>
          <w:sz w:val="24"/>
          <w:lang w:val="en-US"/>
        </w:rPr>
        <w:t>/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26:00Z</dcterms:created>
  <dc:creator>User</dc:creator>
  <dc:description/>
  <cp:keywords/>
  <dc:language>en-US</dc:language>
  <cp:lastModifiedBy>MsOffice 2003</cp:lastModifiedBy>
  <cp:lastPrinted>2009-03-26T10:05:00Z</cp:lastPrinted>
  <dcterms:modified xsi:type="dcterms:W3CDTF">2009-03-26T05:06:00Z</dcterms:modified>
  <cp:revision>5</cp:revision>
  <dc:subject/>
  <dc:title>ПРОТОКОЛ № 2</dc:title>
</cp:coreProperties>
</file>