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 (К-11-03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- кожный антисептик «Велтосепт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зинфицирующее средство – кожный антисептик «Велтосепт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1-03/09 от</w:t>
      </w:r>
      <w:r>
        <w:rPr/>
        <w:t xml:space="preserve"> </w:t>
      </w:r>
      <w:r>
        <w:rPr>
          <w:b/>
        </w:rPr>
        <w:t>«19» марта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марта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дезинфицирующее средство – кожный антисептик «Велтосепт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3780"/>
        <w:gridCol w:w="1080"/>
        <w:gridCol w:w="1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– кожный антисептик «Велтосепт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0 апре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едика-Поволж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 В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65700 (шестьдесят пять тысяч сем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65700 (шестьдесят пять тысяч семьсо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Амедика-Поволжье» (443035, г.Самара, ул.Краснодонская 68) с ценой муниципального контракта 65880 (шестьдесят пять тысяч восемьсот восемьдесят) 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6T10:57:00Z</cp:lastPrinted>
  <dcterms:modified xsi:type="dcterms:W3CDTF">2009-03-25T14:03:00Z</dcterms:modified>
  <cp:revision>149</cp:revision>
  <dc:subject/>
  <dc:title>ПРОТОКОЛ № 26</dc:title>
</cp:coreProperties>
</file>