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2 (К-12-03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приобрет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еклоиономерного пломбировочного материала «КемФил Супериор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» марта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еклоиономерный пломбировочный материал «КемФил Супериор»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(извещение </w:t>
      </w:r>
      <w:r>
        <w:rPr>
          <w:b/>
        </w:rPr>
        <w:t>№ К 12-03/09 от</w:t>
      </w:r>
      <w:r>
        <w:rPr/>
        <w:t xml:space="preserve"> </w:t>
      </w:r>
      <w:r>
        <w:rPr>
          <w:b/>
        </w:rPr>
        <w:t>«19» марта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9» марта 2009 г, 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стеклоиономерный пломбировочный материал «КемФил Супериор»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44"/>
        <w:gridCol w:w="4336"/>
        <w:gridCol w:w="126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а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ломбировочный материал «КемФил Суперио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цемента «КемФил супериор» цветов А3, В2, С4 – 3 флакона по 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20 апреля 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7 (семь) котировочных заявки.</w:t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рг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6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5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 В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ипиловских Г.Л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5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К «Техно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ка-дент» и составила 164550 (сто шестьдесят четыре тысячи пятьсот пятьдесят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>- признать победителем в проведении запроса котировок ООО «Медика-дент» (614039, г.Пермь, ул.Г.Звезда 45) с ценой муниципального контракта 164550 (сто шестьдесят четыре тысячи пятьсот пятьдесят) руб. 00 коп.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Стоматорг» (117485, г.Москва, ул.Профсоюзная 88/20) с ценой муниципального контракта 164625 (сто шестьдесят четыре тысячи шестьсот двадцать пять) 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9-03-06T10:57:00Z</cp:lastPrinted>
  <dcterms:modified xsi:type="dcterms:W3CDTF">2009-03-25T14:22:00Z</dcterms:modified>
  <cp:revision>153</cp:revision>
  <dc:subject/>
  <dc:title>ПРОТОКОЛ № 26</dc:title>
</cp:coreProperties>
</file>