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9/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26 марта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/>
        <w:t>(на приобретение абатментов (</w:t>
      </w:r>
      <w:r>
        <w:rPr>
          <w:lang w:val="en-US"/>
        </w:rPr>
        <w:t>MIS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9 от «19» марта 2009 г., (размещенном на официальном сайте Администрации города Перми «19» марта 2009 г.)  до 17 часов «01» апреля 2009 г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А.Н.Арзя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19:00Z</dcterms:created>
  <dc:creator>Gl_Medsestra</dc:creator>
  <dc:description/>
  <cp:keywords/>
  <dc:language>en-US</dc:language>
  <cp:lastModifiedBy>Gl_Medsestra</cp:lastModifiedBy>
  <dcterms:modified xsi:type="dcterms:W3CDTF">2009-03-26T06:19:00Z</dcterms:modified>
  <cp:revision>2</cp:revision>
  <dc:subject/>
  <dc:title>ИЗВЕЩЕНИЕ № 9/1 от 26 марта 2009 г</dc:title>
</cp:coreProperties>
</file>