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0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26 марта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 xml:space="preserve">(на приобретение услуги по нанесению защитных декоративных </w:t>
      </w:r>
    </w:p>
    <w:p>
      <w:pPr>
        <w:pStyle w:val="Normal"/>
        <w:jc w:val="center"/>
        <w:rPr/>
      </w:pPr>
      <w:r>
        <w:rPr/>
        <w:t>ионно-плазменных покрыт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0 от «19» марта 2009 г., (размещенном на официальном сайте Администрации города Перми «19» марта 2009 г.)  до 17 часов «01» апреля 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18:00Z</dcterms:created>
  <dc:creator>Gl_Medsestra</dc:creator>
  <dc:description/>
  <cp:keywords/>
  <dc:language>en-US</dc:language>
  <cp:lastModifiedBy>Gl_Medsestra</cp:lastModifiedBy>
  <dcterms:modified xsi:type="dcterms:W3CDTF">2009-03-26T06:18:00Z</dcterms:modified>
  <cp:revision>2</cp:revision>
  <dc:subject/>
  <dc:title>ИЗВЕЩЕНИЕ № 10/1 от 26 марта 2009 г</dc:title>
</cp:coreProperties>
</file>