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>ИЗВЕЩЕНИЕ №17 от 26 марта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>на закупку расходных материалов для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: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Тарасова Алевтина Алексеевна, тел. 8(342)266-10-30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ходных материалов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начальная (максимальная) цена контракта) </w:t>
      </w:r>
      <w:r>
        <w:rPr>
          <w:b/>
          <w:sz w:val="22"/>
          <w:szCs w:val="22"/>
        </w:rPr>
        <w:t>205000 (Двести пять тысяч) рублей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Место доставки товара – г. Пермь, ул. Лебедева, 44. Время – не позднее 15 часов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2"/>
          <w:szCs w:val="22"/>
        </w:rPr>
        <w:t>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 заявку   (согласно   Приложению №1)   в   письменной   форме   по   адресу:  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02 апреля 2009 г.</w:t>
      </w:r>
    </w:p>
    <w:p>
      <w:pPr>
        <w:pStyle w:val="Normal"/>
        <w:shd w:fill="FFFFFF" w:val="clear"/>
        <w:spacing w:lineRule="exact" w:line="228" w:before="238" w:after="0"/>
        <w:ind w:left="180" w:right="-10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03 апреля 2009 г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9 дней от даты подписания протокола рассмотрения и оценки котировочных заявок.</w:t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center"/>
        <w:rPr/>
      </w:pPr>
      <w:r>
        <w:rPr>
          <w:b/>
          <w:sz w:val="22"/>
          <w:szCs w:val="22"/>
        </w:rPr>
        <w:t>И.о. главного врача МУЗ «ГДКБ№1»                                                               Туранская И.Ф.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20:00Z</dcterms:created>
  <dc:creator>Орлова ТМ</dc:creator>
  <dc:description/>
  <cp:keywords/>
  <dc:language>en-US</dc:language>
  <cp:lastModifiedBy>ОМТС</cp:lastModifiedBy>
  <cp:lastPrinted>2007-08-03T15:42:00Z</cp:lastPrinted>
  <dcterms:modified xsi:type="dcterms:W3CDTF">2009-03-26T05:36:00Z</dcterms:modified>
  <cp:revision>33</cp:revision>
  <dc:subject/>
  <dc:title>                                                                                                 </dc:title>
</cp:coreProperties>
</file>