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 </w:t>
      </w:r>
      <w:r>
        <w:rPr>
          <w:sz w:val="20"/>
        </w:rPr>
        <w:t>3 от «26» марта 2009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.И.О. лица, имеющего право действовать от имени участника размещения заказа: 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Кому:  ______________________</w:t>
      </w:r>
      <w:r>
        <w:rPr>
          <w:sz w:val="24"/>
          <w:szCs w:val="24"/>
          <w:u w:val="single"/>
        </w:rPr>
        <w:t>Администрации Ленинского района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оказать следующие услуги (поставить товары, выполнить работы): ______________ 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, характеристики  услуг)</w:t>
      </w:r>
    </w:p>
    <w:p>
      <w:pPr>
        <w:pStyle w:val="TextBody"/>
        <w:rPr>
          <w:sz w:val="20"/>
        </w:rPr>
      </w:pPr>
      <w:r>
        <w:rPr>
          <w:sz w:val="20"/>
        </w:rPr>
        <w:t>в соответствии с техническим заданием, являющимся приложением к настоящей котировочной заявке.</w:t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0"/>
        </w:rPr>
        <w:t>Мы обязуемся, в случае принятия нашей котировочной заявки, оказать услуги (поставить товары, выполнить работы) 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поставки товаров, выполнения работ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я работ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услуг (товаров, работ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Приложение: техническое задание на ___ л. в 1 экз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к котировочной заявке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реализации двух творческих проектов «Наша жизнь - движение!» для детей и молодежи, включающих 6 мероприятий в сквере Уральских Добровольц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5528"/>
        <w:gridCol w:w="1559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«____»_______________2009 г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14:00Z</dcterms:created>
  <dc:creator>38user549</dc:creator>
  <dc:description/>
  <dc:language>en-US</dc:language>
  <cp:lastModifiedBy>38user025</cp:lastModifiedBy>
  <cp:lastPrinted>2009-03-25T15:49:00Z</cp:lastPrinted>
  <dcterms:modified xsi:type="dcterms:W3CDTF">2009-03-25T10:49:00Z</dcterms:modified>
  <cp:revision>8</cp:revision>
  <dc:subject/>
  <dc:title>Приложение № 1</dc:title>
</cp:coreProperties>
</file>