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Извещение № 3 от «26» марта 2009 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о проведении запроса котировок на оказание услуг </w:t>
      </w:r>
      <w:r>
        <w:rPr>
          <w:sz w:val="28"/>
          <w:szCs w:val="28"/>
        </w:rPr>
        <w:t>по реализации двух творческих проектов «Наша жизнь - движение!» для детей и молодежи, включающих 6 мероприятий в сквере Уральских Добровольц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i/>
          <w:i/>
          <w:sz w:val="24"/>
        </w:rPr>
      </w:pPr>
      <w:r>
        <w:rPr>
          <w:i/>
          <w:sz w:val="24"/>
        </w:rPr>
        <w:t>Администрация Ленинского района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Администрация Ленинского района (614000, г. Пермь, ул. Кирова, 59, кабинет 40, контактный телефон 212-74-77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  <w:lang w:val="en-US"/>
          </w:rPr>
          <w:t>permlenadm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ail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) предусматривает закупить способом запроса котировки </w:t>
      </w:r>
      <w:r>
        <w:rPr>
          <w:sz w:val="24"/>
          <w:szCs w:val="24"/>
        </w:rPr>
        <w:t xml:space="preserve"> оказание услуг по реализации двух творческих проектов «Наша жизнь - движение!»для детей и молодежи, включающих 6 мероприятий в сквере Уральских Добровольце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7796"/>
      </w:tblGrid>
      <w:tr>
        <w:trPr>
          <w:trHeight w:val="3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ероприят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Техническое задани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22"/>
                <w:szCs w:val="22"/>
              </w:rPr>
            </w:pPr>
            <w:r>
              <w:rPr/>
              <w:t>Два творческих проекта  «Наша жизнь – движение!» для детей и молодежи, включающих 6 мероприятий в сквере Уральских Добровольцев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оведение не менее 6 мероприятий с определенной периодичностью, каждое из которых имеет следующую тематику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Streetbaske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/>
              <w:t>Пауэрбокинг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ВМХ (2 направления </w:t>
            </w:r>
            <w:r>
              <w:rPr>
                <w:lang w:val="en-US"/>
              </w:rPr>
              <w:t>Street</w:t>
            </w:r>
            <w:r>
              <w:rPr/>
              <w:t xml:space="preserve"> и </w:t>
            </w:r>
            <w:r>
              <w:rPr>
                <w:lang w:val="en-US"/>
              </w:rPr>
              <w:t>FLAT</w:t>
            </w:r>
            <w:r>
              <w:rPr/>
              <w:t xml:space="preserve"> </w:t>
            </w:r>
            <w:r>
              <w:rPr>
                <w:lang w:val="en-US"/>
              </w:rPr>
              <w:t>LAN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Parkou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/>
              <w:t>Брейк-батлл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Турнир по уличным танцам (рэп, хип-хоп, </w:t>
            </w:r>
            <w:r>
              <w:rPr>
                <w:lang w:val="en-US"/>
              </w:rPr>
              <w:t>rnb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аличие информации для жителей района о проведении мероприятий (рассылка пресс-релизов в СМИ города Перми, разработка, печать и распространение не менее 100 афиш форматом не менее А3, 4+0. Макет афиши предоставить Заказчику не позднее 24 апреля 2009 года. Обеспечить разработку, печать и распространение  информационных флаеров форматом не менее А6, 4+0 – 2000 штук. Макет флаера предоставить Заказчику не позднее 24 апреля 2009 года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беспечение массового характера мероприятий (каждое не менее 200 зрителей в возрасте от 10 до 30 лет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количество участников каждого мероприятия не менее 15 человек в возрасте от 14 до 30 лет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едоставление концепции и программы проектов не позднее, чем за 20 дней до начала мероприятия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бщая продолжительность каждого мероприятия не менее 2 часов, предположительно с 16.00 до 18.00 часов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художественное оформление мероприятий проекта согласно общей тематической концепции (наличие баннера или растяжки и др.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техническое обеспечение каждого мероприятия с учетом погодных условий (акустическая система мощностью не менее 2 КВТ, усилители мощности, микшерский пульт, прибор обработки, предоставление не менее 2-х радиомикрофонов, </w:t>
            </w:r>
            <w:r>
              <w:rPr>
                <w:lang w:val="en-US"/>
              </w:rPr>
              <w:t>DJ</w:t>
            </w:r>
            <w:r>
              <w:rPr/>
              <w:t xml:space="preserve">-наборы: не менее 2-х проигрывателей виниловых пластинок, не менее 1 </w:t>
            </w:r>
            <w:r>
              <w:rPr>
                <w:lang w:val="en-US"/>
              </w:rPr>
              <w:t>CD</w:t>
            </w:r>
            <w:r>
              <w:rPr/>
              <w:t xml:space="preserve"> проигрывателя, бензогенератор мощностью не менее 2,5 КВТ + ГСМ, трансляция высококачественных фонограмм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аличие сцены или оборудованной площадки размером не менее 6*4м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аличие следующего оборудования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ля работы площадки «</w:t>
            </w:r>
            <w:r>
              <w:rPr>
                <w:lang w:val="en-US"/>
              </w:rPr>
              <w:t>Streetbasket</w:t>
            </w:r>
            <w:r>
              <w:rPr/>
              <w:t>»: баскетбольное кольцо на стойке с противовесом и ограждением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ля работы площадки «</w:t>
            </w:r>
            <w:r>
              <w:rPr>
                <w:lang w:val="en-US"/>
              </w:rPr>
              <w:t>BMX</w:t>
            </w:r>
            <w:r>
              <w:rPr/>
              <w:t>»: ограждение не менее чем 2 металлическими кубами размером не менее 1,5/1,5 м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ля работы площадки «</w:t>
            </w:r>
            <w:r>
              <w:rPr>
                <w:lang w:val="en-US"/>
              </w:rPr>
              <w:t>Parkour</w:t>
            </w:r>
            <w:r>
              <w:rPr/>
              <w:t>»: 2 металлических куба размером не менее 1,5/1,5м, параллельные стенки (не менее 2м длиной) с противовесом – не менее 2 шт., рейл (жестко закрепленная перилка), ограждение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ля работы площадки «Брейк-батл» и «Уличные танцы»: высококачественное покрытие ламинат (или эквивалент) размером не менее 5х5м, 6 листов ДВП и ограждение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беспечение менеджмента и администрирования мероприятия (не менее 2-х человек, ответственных за общую организацию мероприятия, подбор другого персонала. Требования: наличие опыта работы по подготовке и проведению подобных мероприят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беспечение высококвалифицированной работы ведущего в течение всех мероприятий (Требования: опыт проведения мероприятий танцевальных и других направлений уличной культуры на профессиональном уровн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беспечение высококвалифицированной работы ди-джея (Требования: опыт работы ди-джеем на уличных мероприятиях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беспечение использования, монтажа и демонтажа вспомогательных конструкций (возвышенность для работы ди-джея высотой не менее 1,5м, общей площадью не менее 3х3 м, стол для аппаратуры не менее 2 шт.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именение в программах элементов активизации зрительской аудитории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транспортные расходы за счет исполнителя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бязательное предоставление фотоматериалов на электронном носителе и в распечатанном виде с обязательным включением общих планов мероприятия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беспечение дежурства врача в течение всех мероприятий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тветственность за обеспечение безопасности зрителей и участников при проведении мероприятий в районе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rPr>
                <w:sz w:val="20"/>
              </w:rPr>
            </w:pPr>
            <w:r>
              <w:rPr>
                <w:sz w:val="20"/>
              </w:rPr>
              <w:t>обеспечение уборки территории от мусора после проведения мероприяти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</w:tabs>
        <w:ind w:left="426" w:hanging="375"/>
        <w:jc w:val="both"/>
        <w:rPr/>
      </w:pPr>
      <w:r>
        <w:rPr>
          <w:sz w:val="24"/>
          <w:u w:val="single"/>
        </w:rPr>
        <w:t>Источник финансирования:</w:t>
      </w:r>
      <w:r>
        <w:rPr>
          <w:sz w:val="24"/>
        </w:rPr>
        <w:t xml:space="preserve"> бюджет города Перми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375"/>
        <w:jc w:val="both"/>
        <w:rPr/>
      </w:pPr>
      <w:r>
        <w:rPr>
          <w:sz w:val="24"/>
          <w:u w:val="single"/>
        </w:rPr>
        <w:t>Место оказания услуг:</w:t>
      </w:r>
      <w:r>
        <w:rPr>
          <w:sz w:val="24"/>
        </w:rPr>
        <w:t xml:space="preserve"> г. Пермь, Ленинский район</w:t>
      </w:r>
      <w:r>
        <w:rPr/>
        <w:t xml:space="preserve">, </w:t>
      </w:r>
      <w:r>
        <w:rPr>
          <w:sz w:val="24"/>
          <w:szCs w:val="24"/>
        </w:rPr>
        <w:t>сквер Уральских Добровольцев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375"/>
        <w:jc w:val="both"/>
        <w:rPr>
          <w:color w:val="7030A0"/>
          <w:sz w:val="24"/>
        </w:rPr>
      </w:pPr>
      <w:r>
        <w:rPr>
          <w:sz w:val="24"/>
          <w:u w:val="single"/>
        </w:rPr>
        <w:t>Сроки оказания услуг:</w:t>
      </w:r>
      <w:r>
        <w:rPr>
          <w:sz w:val="24"/>
        </w:rPr>
        <w:t xml:space="preserve"> с момента заключения контракта по 14 июня 2009 г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375"/>
        <w:jc w:val="both"/>
        <w:rPr/>
      </w:pPr>
      <w:r>
        <w:rPr>
          <w:sz w:val="24"/>
          <w:u w:val="single"/>
        </w:rPr>
        <w:t>Максимальная цена контракта:</w:t>
      </w:r>
      <w:r>
        <w:rPr>
          <w:sz w:val="24"/>
        </w:rPr>
        <w:t xml:space="preserve"> 180 000,00 рублей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375"/>
        <w:jc w:val="both"/>
        <w:rPr/>
      </w:pPr>
      <w:r>
        <w:rPr>
          <w:sz w:val="24"/>
        </w:rPr>
        <w:t>В цену контракта должны включаться налоги, сборы, другие обязательные платежи, стоимость расходных материалов, прочие расходы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375"/>
        <w:jc w:val="both"/>
        <w:rPr/>
      </w:pPr>
      <w:r>
        <w:rPr>
          <w:sz w:val="24"/>
          <w:u w:val="single"/>
        </w:rPr>
        <w:t>Место и срок подачи котировочных заявок:</w:t>
      </w:r>
      <w:r>
        <w:rPr>
          <w:sz w:val="24"/>
        </w:rPr>
        <w:t xml:space="preserve"> Администрация Ленинского района, 614000,              г. Пермь, ул. Кирова, 59, кабинет 40, тел.: 212-74-77, факс: 212-33-33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3">
        <w:r>
          <w:rPr>
            <w:rStyle w:val="InternetLink"/>
            <w:sz w:val="24"/>
            <w:lang w:val="en-US"/>
          </w:rPr>
          <w:t>permlenadm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ail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, (в рабочие дни: с 9:00 до 18:00 ч., пятница с 9:00 до 17:00 ч., перерыв с 12:00 до 13:00 ч.). Заявки принимаются до 18.00 ч. (время местное) «02» апреля 2009 года. Заявки, представленные после 18.00 ч. (время местное) «02» апреля 2009 года, к рассмотрению не принимаются. Заседание котировочной комиссии по рассмотрению заявок состоится «03» апреля 2009 г. в 10.00 ч. (время местное) по адресу: ул. Кирова, 59, каб. 38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375"/>
        <w:jc w:val="both"/>
        <w:rPr/>
      </w:pPr>
      <w:r>
        <w:rPr>
          <w:sz w:val="24"/>
          <w:u w:val="single"/>
        </w:rPr>
        <w:t>Срок и условия оплаты:</w:t>
      </w:r>
      <w:r>
        <w:rPr>
          <w:sz w:val="24"/>
        </w:rPr>
        <w:t xml:space="preserve"> Оплата за выполненные работы осуществляется Заказчиком в соответствии с условиями муниципального контракта, по безналичному расчету в пределах выделенных лимитов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375"/>
        <w:jc w:val="both"/>
        <w:rPr/>
      </w:pPr>
      <w:r>
        <w:rPr>
          <w:sz w:val="24"/>
          <w:u w:val="single"/>
        </w:rPr>
        <w:t>Определение победителя в запросе котировок:</w:t>
      </w:r>
      <w:r>
        <w:rPr>
          <w:sz w:val="24"/>
        </w:rPr>
        <w:t xml:space="preserve"> победителем будет признан участник, чья котировочная заявка соответствует предъявленным требованиям и цена,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375"/>
        <w:jc w:val="both"/>
        <w:rPr/>
      </w:pPr>
      <w:r>
        <w:rPr>
          <w:sz w:val="24"/>
          <w:u w:val="single"/>
        </w:rPr>
        <w:t>Сроки подписания победителем в проведении запроса котировок муниципального контракта:</w:t>
      </w:r>
      <w:r>
        <w:rPr>
          <w:rStyle w:val="Emphasis"/>
          <w:sz w:val="24"/>
        </w:rPr>
        <w:t xml:space="preserve"> </w:t>
      </w:r>
      <w:r>
        <w:rPr>
          <w:rStyle w:val="Emphasis"/>
          <w:i w:val="false"/>
          <w:sz w:val="24"/>
        </w:rPr>
        <w:t xml:space="preserve">победитель в проведении запроса котировок </w:t>
      </w:r>
      <w:r>
        <w:rPr>
          <w:sz w:val="24"/>
        </w:rPr>
        <w:t>обязан по истечении пяти дней со дня размещения на официальном сайте «Администрация города Перми» (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) протокола </w:t>
      </w:r>
      <w:r>
        <w:rPr>
          <w:rStyle w:val="Emphasis"/>
          <w:i w:val="false"/>
          <w:sz w:val="24"/>
        </w:rPr>
        <w:t>рассмотрения и оценки котировочных заявок</w:t>
      </w:r>
      <w:r>
        <w:rPr>
          <w:sz w:val="24"/>
        </w:rPr>
        <w:t xml:space="preserve">, заключить с заказчиком муниципальный контракт на оказание </w:t>
      </w:r>
      <w:r>
        <w:rPr>
          <w:sz w:val="24"/>
          <w:szCs w:val="24"/>
        </w:rPr>
        <w:t>услуг организации и проведению мероприятия.</w:t>
      </w:r>
      <w:r>
        <w:rPr>
          <w:sz w:val="24"/>
        </w:rPr>
        <w:t xml:space="preserve"> Срок подписания муниципального контракта не должен превышать двадцати дней со дня подписания протокола </w:t>
      </w:r>
      <w:r>
        <w:rPr>
          <w:rStyle w:val="Emphasis"/>
          <w:i w:val="false"/>
          <w:sz w:val="24"/>
        </w:rPr>
        <w:t>рассмотрения и оценки котировочных заявок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426" w:hanging="375"/>
        <w:jc w:val="both"/>
        <w:rPr>
          <w:sz w:val="24"/>
        </w:rPr>
      </w:pPr>
      <w:r>
        <w:rPr>
          <w:sz w:val="24"/>
        </w:rPr>
        <w:t>Форма котировочной заявки прилагается.</w:t>
      </w:r>
    </w:p>
    <w:p>
      <w:pPr>
        <w:pStyle w:val="TextBody"/>
        <w:ind w:left="399" w:firstLine="399"/>
        <w:jc w:val="both"/>
        <w:rPr/>
      </w:pPr>
      <w:r>
        <w:rPr>
          <w:i/>
          <w:sz w:val="24"/>
        </w:rPr>
        <w:t>Уведомляем Вас, что направление заказчиком запроса котировки и представление участн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ложения: 1) форма котировочной заяв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2) проект муниципального контракт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Глава администрации                                                                                                                  И.В.Воронов</w:t>
      </w:r>
    </w:p>
    <w:sectPr>
      <w:type w:val="nextPage"/>
      <w:pgSz w:w="11906" w:h="16838"/>
      <w:pgMar w:left="72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5" w:hanging="18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enadm@mail.ru" TargetMode="External"/><Relationship Id="rId3" Type="http://schemas.openxmlformats.org/officeDocument/2006/relationships/hyperlink" Target="mailto:permlenadm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8:07:00Z</dcterms:created>
  <dc:creator>38user549</dc:creator>
  <dc:description/>
  <dc:language>en-US</dc:language>
  <cp:lastModifiedBy>38user025</cp:lastModifiedBy>
  <cp:lastPrinted>2009-03-26T10:29:00Z</cp:lastPrinted>
  <dcterms:modified xsi:type="dcterms:W3CDTF">2009-03-26T05:43:00Z</dcterms:modified>
  <cp:revision>18</cp:revision>
  <dc:subject/>
  <dc:title>Извещение № 5 от 28 апреля 2007 г</dc:title>
</cp:coreProperties>
</file>