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дезинфицирующего средства – сульфохлорантин-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6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Лучникова Л.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дезинфицирующего средства – сульфохлорантин-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31 от 19 марта 2009 года размещено на официальном сайте «Администрация города Перми» (www.gorodperm.ru) в сети Интернет 19 марта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3888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38880.00 (тридцать восемь тысяч восемьсот восемьдесят)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артиями с момента заключения муниципального контракта по 15 мая 2009г., по предварительной заявки Заказч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едика-Поволжье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6,5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4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7,1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5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5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25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6 ООО «РЕСПЕКТ» и составила 26352,00 (двадцать шесть тысяч триста пятьдесят два) рубля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РЕСП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Н.Островского, 76б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6352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П Кухтинская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Пожарского, 15-34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26496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Лучникова Л.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5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6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440"/>
        <w:gridCol w:w="1440"/>
        <w:gridCol w:w="1440"/>
        <w:gridCol w:w="1080"/>
        <w:gridCol w:w="1440"/>
        <w:gridCol w:w="1260"/>
      </w:tblGrid>
      <w:tr>
        <w:trPr>
          <w:trHeight w:val="27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едика-Поволж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хтинская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</w:t>
            </w:r>
          </w:p>
        </w:tc>
      </w:tr>
      <w:tr>
        <w:trPr>
          <w:trHeight w:val="6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38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66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735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тиями с момента заключения муниципального контракта по 15 мая 2009г., по предварительной заявки Заказч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 Шатова Л.В.</w:t>
      </w:r>
    </w:p>
    <w:p>
      <w:pPr>
        <w:pStyle w:val="Normal"/>
        <w:tabs>
          <w:tab w:val="clear" w:pos="708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02:00Z</dcterms:created>
  <dc:creator>Маша</dc:creator>
  <dc:description/>
  <dc:language>en-US</dc:language>
  <cp:lastModifiedBy>USER</cp:lastModifiedBy>
  <cp:lastPrinted>2008-10-06T08:52:00Z</cp:lastPrinted>
  <dcterms:modified xsi:type="dcterms:W3CDTF">2009-03-26T03:51:00Z</dcterms:modified>
  <cp:revision>8</cp:revision>
  <dc:subject/>
  <dc:title>Протокол № 7/1</dc:title>
</cp:coreProperties>
</file>