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дезинфицирующих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6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дезинфицирующих средств (извещение № 32 от 19 марта 2009 года размещено на официальном сайте «Администрация города Перми» (www.gorodperm.ru) в сети Интернет 19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51000.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51000.00 (пятьдесят одна тысяча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муниципального контракта по 15 мая 2009г., по предварительной заявки Заказч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Звезд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5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5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ИП Кухтинская О.В. и составила 40250.00 (сорок тысяч двести пят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Кухтинская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Пожарского, 15-3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02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МЕД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Большевистская, 198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40856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Лучникова Л.Е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Шатова Л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Хузина Г.Н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6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10"/>
        <w:gridCol w:w="2036"/>
        <w:gridCol w:w="1980"/>
        <w:gridCol w:w="2284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Звез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51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5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тиями с момента заключения муниципального контракта по 15 мая 2009г., по предварительной заявки Заказчик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миссии:                                                                                          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Шатова Л.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8:00Z</dcterms:created>
  <dc:creator>Маша</dc:creator>
  <dc:description/>
  <dc:language>en-US</dc:language>
  <cp:lastModifiedBy>USER</cp:lastModifiedBy>
  <cp:lastPrinted>2008-10-06T08:52:00Z</cp:lastPrinted>
  <dcterms:modified xsi:type="dcterms:W3CDTF">2009-03-26T04:01:00Z</dcterms:modified>
  <cp:revision>4</cp:revision>
  <dc:subject/>
  <dc:title>Протокол № 7/1</dc:title>
</cp:coreProperties>
</file>