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шовного материала для родильного дома и гинеколог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Шатова Л.В.</w:t>
      </w:r>
    </w:p>
    <w:p>
      <w:pPr>
        <w:pStyle w:val="Normal"/>
        <w:tabs>
          <w:tab w:val="clear" w:pos="708"/>
          <w:tab w:val="left" w:pos="410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узина Г.Н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шовного материала для родильного дома и гинеколог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33 от 19 марта 2009 года размещено на официальном сайте «Администрация города Перми» (www.gorodperm.ru) в сети Интернет 19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040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4000 (сто четыре тысячи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10 июня 2009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едика-Поволжь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5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5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ИП Кухтинская О.В. и составила 74880 (семьдесят четыре тысячи восемьсот восем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ухтин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ожарского, 15-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48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Шамбазов А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Химградская, 1-41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754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Лучникова Л.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rPr/>
      </w:pPr>
      <w:r>
        <w:rPr>
          <w:sz w:val="24"/>
          <w:szCs w:val="24"/>
        </w:rPr>
        <w:tab/>
        <w:t xml:space="preserve">Хузина Г.Н.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6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30"/>
        <w:gridCol w:w="1510"/>
        <w:gridCol w:w="1510"/>
        <w:gridCol w:w="1980"/>
        <w:gridCol w:w="238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едика-Поволжье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04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8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6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8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ями с момента заключения муниципального контракта по 10 июня 2009г., по предварительной заявки Заказчика, первая поставка в течение трех дней с момента заключения контракт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58:00Z</dcterms:created>
  <dc:creator>Маша</dc:creator>
  <dc:description/>
  <dc:language>en-US</dc:language>
  <cp:lastModifiedBy>USER</cp:lastModifiedBy>
  <cp:lastPrinted>2008-10-06T08:52:00Z</cp:lastPrinted>
  <dcterms:modified xsi:type="dcterms:W3CDTF">2009-03-26T04:08:00Z</dcterms:modified>
  <cp:revision>5</cp:revision>
  <dc:subject/>
  <dc:title>Протокол № 7/1</dc:title>
</cp:coreProperties>
</file>