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/>
          <w:sz w:val="24"/>
          <w:szCs w:val="26"/>
        </w:rPr>
        <w:t xml:space="preserve">                                                            </w:t>
      </w:r>
      <w:r>
        <w:rPr>
          <w:caps/>
          <w:sz w:val="24"/>
          <w:szCs w:val="26"/>
        </w:rPr>
        <w:t>протокол № 2-2009</w:t>
        <w:br/>
        <w:t xml:space="preserve">                                    </w:t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                                             </w:t>
      </w: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организацию школьного питания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для МС (к) ОУ для обучающихся и воспитанников с отклонениями в развитии «Специальная (коррекционная) общеобразовательная школа №18 </w:t>
      </w:r>
      <w:r>
        <w:rPr>
          <w:b w:val="false"/>
          <w:caps w:val="false"/>
          <w:smallCaps w:val="false"/>
          <w:sz w:val="24"/>
          <w:szCs w:val="24"/>
          <w:lang w:val="en-US"/>
        </w:rPr>
        <w:t>VIII</w:t>
      </w:r>
      <w:r>
        <w:rPr>
          <w:b w:val="false"/>
          <w:caps w:val="false"/>
          <w:smallCaps w:val="false"/>
          <w:sz w:val="24"/>
          <w:szCs w:val="24"/>
        </w:rPr>
        <w:t xml:space="preserve"> вида «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 26 » марта  2009 года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Иваницкий Юрий Григорьевич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урбина Наталья Михайловна,</w:t>
      </w:r>
    </w:p>
    <w:p>
      <w:pPr>
        <w:pStyle w:val="Normal"/>
        <w:jc w:val="both"/>
        <w:rPr/>
      </w:pPr>
      <w:r>
        <w:rPr>
          <w:sz w:val="24"/>
          <w:szCs w:val="24"/>
        </w:rPr>
        <w:t>Зарницина Ольга Павлов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селова Ирина Николаевна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голева Елена Юрьевна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jc w:val="both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МС (к)ОУ для обучающихся и воспитанников с отклонениями в развитии «Специальная   (коррекционная)  общеобразовательная школа  №18 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Перми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Иваницкий Юрий Григорьеви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8036 Пермский край, г. Пермь, ул. Кирова, 19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36-87-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я школьного питания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2 от 18 марта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9 марта 2009 г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Максимальная цена муниципального контракта: 235 645,12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Перм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Наименование услуги: организация горячего питания на 136 учащихся в течении 46 учебных дней,</w:t>
      </w:r>
    </w:p>
    <w:p>
      <w:pPr>
        <w:pStyle w:val="Normal"/>
        <w:ind w:firstLine="709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: МС (к) ОУ для обучающихся и воспитанников с отклонениями в развитии «Специальная  (коррекционная)  общеобразовательная школа  №18 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 Перми, 614068  г. Пермь, ул. Кирова,19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: с момента заключения муниципального контракта,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(работ, услуг) должна быть указана с  учетом следующих расходов: на доставку, гарантию качества, налоги, сборы и иные обязательные платежи 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,</w:t>
      </w:r>
    </w:p>
    <w:p>
      <w:pPr>
        <w:pStyle w:val="Normal"/>
        <w:ind w:right="-142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будет производиться безналичным перечислением денежных средств ежемесячно. Расчет производится в течении 15 банковских дней со дня подписания сторонами ежемесячного акта о количестве и качестве отпущенного питания, оформленного установленном порядк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ищальникова Наталья Леонид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25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нникова Татьяна Нурулл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35 645,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Пищальниковой Натальей Леонидовной и составила 225 000,00 (двести двадцать пятьтысяч) рублей 00 копей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П Пищальникову Наталью Леонидовн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95 г. Пермь, ул. Капитана Гастелло, д.4а, кв.3; 614094 г. Пермь, ул. Котовског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.2, кв.3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ценой муниципального контракта: 225 000,00 (двести двадцать пять тысяч) рублей 00 копей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ицкий Ю.Г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Турбина Н.М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Зарницина О.П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Веселова И.Н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оголева Е.Ю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ицкий Ю.Г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29:00Z</dcterms:created>
  <dc:creator>Server</dc:creator>
  <dc:description/>
  <cp:keywords/>
  <dc:language>en-US</dc:language>
  <cp:lastModifiedBy>Server</cp:lastModifiedBy>
  <cp:lastPrinted>2009-03-26T11:28:00Z</cp:lastPrinted>
  <dcterms:modified xsi:type="dcterms:W3CDTF">2009-03-26T06:29:00Z</dcterms:modified>
  <cp:revision>2</cp:revision>
  <dc:subject/>
  <dc:title>                                                            ПРОТОКОЛ № 2-2009</dc:title>
</cp:coreProperties>
</file>