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2</w:t>
      </w:r>
    </w:p>
    <w:p>
      <w:pPr>
        <w:pStyle w:val="Style13"/>
        <w:spacing w:before="0" w:after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рассмотрения и оценки котировочных заявок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 xml:space="preserve">на поставку продуктов питания (овощи)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6.</w:t>
      </w:r>
      <w:r>
        <w:rPr>
          <w:b/>
          <w:bCs/>
          <w:spacing w:val="-6"/>
          <w:sz w:val="26"/>
          <w:szCs w:val="26"/>
          <w:lang w:val="en-US"/>
        </w:rPr>
        <w:t>03</w:t>
      </w:r>
      <w:r>
        <w:rPr>
          <w:b/>
          <w:bCs/>
          <w:spacing w:val="-6"/>
          <w:sz w:val="26"/>
          <w:szCs w:val="26"/>
        </w:rPr>
        <w:t>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/>
        <w:t>Члены комиссии:   Волосатова Надежда Василь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ертипрахова Екатерина Игор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Поставка продуктов питания (овощи)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2 от 16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300190,36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Теплоухов Б.Л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3.03.2009г  12час59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95432,4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Султанова Т.А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3.03.2009г  14час.00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75775,3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г  13час.50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96384,7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Манго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г  14час.2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93903,8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5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Совирин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г  14час.32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70929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котировочную заявку не соответствующую требованиям:</w:t>
      </w:r>
    </w:p>
    <w:p>
      <w:pPr>
        <w:pStyle w:val="Normal"/>
        <w:rPr/>
      </w:pPr>
      <w:r>
        <w:rPr/>
        <w:t xml:space="preserve">      </w:t>
      </w:r>
      <w:r>
        <w:rPr/>
        <w:t>ИП Султанова Т.А. (максимальная цена котировочной заявки не соответствует предлагаемой по количеству и цене в спецификации 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котировочную заявку не соответствующую требованиям:</w:t>
      </w:r>
    </w:p>
    <w:p>
      <w:pPr>
        <w:pStyle w:val="Normal"/>
        <w:rPr/>
      </w:pPr>
      <w:r>
        <w:rPr/>
        <w:t xml:space="preserve">      </w:t>
      </w:r>
      <w:r>
        <w:rPr/>
        <w:t>ООО «Манго» (котировочная заявка не соответствует требованиям извещения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3. Признать котировочную заявку не соответствующую требованиям:</w:t>
      </w:r>
    </w:p>
    <w:p>
      <w:pPr>
        <w:pStyle w:val="Normal"/>
        <w:rPr/>
      </w:pPr>
      <w:r>
        <w:rPr/>
        <w:t xml:space="preserve">      </w:t>
      </w:r>
      <w:r>
        <w:rPr/>
        <w:t>ООО «Совирин» (котировочная заявка не соответствует требованиям извещения 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4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Теплоухов Б.Л. в </w:t>
      </w:r>
      <w:r>
        <w:rPr>
          <w:spacing w:val="-2"/>
        </w:rPr>
        <w:t>сумме  295432,40 (Двести девяносто пять тысяч четыреста тридцать два рубля 40 копеек)</w:t>
      </w:r>
      <w:r>
        <w:rPr/>
        <w:t xml:space="preserve">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 xml:space="preserve">8.1. Признать победителем в проведении запроса котировок ИП Теплоухов Б.Л.., адрес юридический: 614690, г.Пермь, ул.Карпинского,91б,; адрес фактический: 614033, г.Пермь, ул.Васильева,33 с ценой контракта </w:t>
      </w:r>
      <w:r>
        <w:rPr>
          <w:spacing w:val="-2"/>
        </w:rPr>
        <w:t>295432,40 (Двести девяносто пять тысяч четыреста тридцать два рубля 40 копеек)</w:t>
      </w:r>
      <w:r>
        <w:rPr/>
        <w:t xml:space="preserve">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ИП Спесивая Г.Н., </w:t>
      </w:r>
      <w:r>
        <w:rPr/>
        <w:t>адрес юридический и фактический: 614023, г.Пермь, ул.Запольская,18 с ценой контракта 296384,75 (Двести девяносто шесть тысяч триста восемьдесят четыре рубля 75 копе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Волосатова Надежда Василь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_ Вертипрахова Екатерина Игор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9-03-26T12:06:00Z</cp:lastPrinted>
  <dcterms:modified xsi:type="dcterms:W3CDTF">2009-03-26T07:06:00Z</dcterms:modified>
  <cp:revision>19</cp:revision>
  <dc:subject/>
  <dc:title>Информация о конкурсах</dc:title>
</cp:coreProperties>
</file>