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4А/1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 на право заключения муниципального контракта на оказание  услуг по найму транспортных средств с экипажем в целях оказания автотранспортных услуг для</w:t>
      </w:r>
    </w:p>
    <w:p>
      <w:pPr>
        <w:pStyle w:val="Normal"/>
        <w:jc w:val="center"/>
        <w:rPr/>
      </w:pPr>
      <w:r>
        <w:rPr>
          <w:b/>
          <w:bCs/>
        </w:rPr>
        <w:t>МУЗ «Городская клиническая больница №1</w:t>
      </w:r>
      <w:r>
        <w:rPr>
          <w:b/>
        </w:rPr>
        <w:t>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26 марта  2009  год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, услуг № 1 </w:t>
      </w:r>
      <w:r>
        <w:rPr>
          <w:bCs/>
        </w:rPr>
        <w:t>по  рассмотрению заявок на участие в открытом аукционе на право заключения муниципального контракта на оказание  услуг по найму транспортных средств с экипажем в целях оказания автотранспортных услуг для МУЗ «Городская клиническая больница №1</w:t>
      </w:r>
      <w:r>
        <w:rPr/>
        <w:t>»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>В связи с отсутствием на заседании комиссии председателя и зам. председателя, в соответствии с регламентом работы конкурсной (аукционной) комиссии, председательствующим единогласно выбран Трофимов Дмитрий Алексе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6237"/>
      </w:tblGrid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ствующий: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Кузнецов Александр Александ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>муниципальное учреждение здравоохранения «Городская клиническая больница №1»</w:t>
      </w:r>
      <w:r>
        <w:rPr>
          <w:bCs/>
        </w:rPr>
        <w:t xml:space="preserve"> 614090 г.Пермь, ул.Никулина,10. (тел._242-82-33_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gkb</w:t>
      </w:r>
      <w:r>
        <w:rPr>
          <w:bCs/>
        </w:rPr>
        <w:t xml:space="preserve"> 1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Антонов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>
          <w:bCs/>
        </w:rPr>
        <w:t>614090 г.Пермь, ул.Никулина,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ефон –(342) </w:t>
      </w:r>
      <w:r>
        <w:rPr>
          <w:bCs/>
        </w:rPr>
        <w:t>тел./факс_242-82-33_(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gkb</w:t>
      </w:r>
      <w:r>
        <w:rPr>
          <w:bCs/>
        </w:rPr>
        <w:t xml:space="preserve"> 1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>: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КБ №1»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– Оказание услуг по найму транспортных средств с экипажем для МУЗ «Городская клиническая больница №1», г.Перм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273980,00 рублей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– Оказание услуг по найму транспортных средств с экипажем для МУЗ «Городская клиническая больница №1», г.Перм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313120,00 рублей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Лот № 3</w:t>
      </w:r>
      <w:r>
        <w:rPr>
          <w:bCs/>
        </w:rPr>
        <w:t xml:space="preserve"> – Оказание услуг по найму транспортных средств с экипажем для МУЗ «Городская клиническая больница №1», г.Перм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195700,00 рублей.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Лот № 4</w:t>
      </w:r>
      <w:r>
        <w:rPr>
          <w:bCs/>
        </w:rPr>
        <w:t xml:space="preserve"> – Оказание услуг по найму транспортных средств с экипажем для МУЗ «Городская клиническая больница №1», г.Перм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385014,00 рубле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Извещение № 64А от 27.02.2009 г. было опубликовано в «Официальном бюллетене» 27.02.2009 г. и размещено на официальном сайте администрации г.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27.02.2009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о окончания указанного в извещении о проведении открытого аукциона срока подачи заявок на участие в аукционе (до 10:00 часов 20.03.2009 г.) подано 8 (восемь) заяво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иссия в соответствии с требованиями документации об аукционе рассмотрела заявки на участие в аукционе следующих участников размещения заказ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правляющая компания «Феникс», 614066, г. Пермь, ул.Шоссе Космонавтов, 1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ое унитарное предприятие "Автомобильная база администрации г.Перми", 61400, г. Пермь, ул.Куйбышева,117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360" w:hanging="0"/>
        <w:jc w:val="both"/>
        <w:rPr/>
      </w:pPr>
      <w:r>
        <w:rPr/>
        <w:t xml:space="preserve">Допустить к участию в открытом аукционе </w:t>
      </w:r>
      <w:r>
        <w:rPr>
          <w:u w:val="single"/>
        </w:rPr>
        <w:t>по лоту № 1</w:t>
      </w:r>
      <w:r>
        <w:rPr>
          <w:sz w:val="22"/>
          <w:szCs w:val="22"/>
        </w:rPr>
        <w:t xml:space="preserve"> </w:t>
      </w:r>
      <w:r>
        <w:rPr/>
        <w:t xml:space="preserve">и </w:t>
      </w:r>
      <w:r>
        <w:rPr>
          <w:sz w:val="22"/>
          <w:szCs w:val="22"/>
        </w:rPr>
        <w:t>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187"/>
        <w:gridCol w:w="1356"/>
      </w:tblGrid>
      <w:tr>
        <w:trPr>
          <w:trHeight w:val="252" w:hRule="atLeast"/>
        </w:trPr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>
          <w:trHeight w:val="301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  <w:r>
              <w:rPr/>
              <w:t xml:space="preserve"> ООО «Управляющая компания «Феникс», 614066, г. Пермь, ул.Шоссе Космонавтов, 14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А.Трофим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А.Кузнец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Ю.Сав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2.Муниципальное унитарное предприятие "Автомобильная база администрации г.Перми", 61400, г. Пермь, ул.Куйбышева,117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А.Трофим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А.Кузнец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Ю.Сав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Допустить к участию в открытом аукционе </w:t>
      </w:r>
      <w:r>
        <w:rPr>
          <w:u w:val="single"/>
        </w:rPr>
        <w:t>по лоту № 2</w:t>
      </w:r>
      <w:r>
        <w:rPr>
          <w:sz w:val="22"/>
          <w:szCs w:val="22"/>
        </w:rPr>
        <w:t xml:space="preserve"> </w:t>
      </w:r>
      <w:r>
        <w:rPr/>
        <w:t xml:space="preserve">и </w:t>
      </w:r>
      <w:r>
        <w:rPr>
          <w:sz w:val="22"/>
          <w:szCs w:val="22"/>
        </w:rPr>
        <w:t>признать участниками     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187"/>
        <w:gridCol w:w="1356"/>
      </w:tblGrid>
      <w:tr>
        <w:trPr>
          <w:trHeight w:val="252" w:hRule="atLeast"/>
        </w:trPr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>
          <w:trHeight w:val="301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  <w:r>
              <w:rPr/>
              <w:t>ООО «Управляющая компания «Феникс», 614066, г. Пермь, ул.Шоссе Космонавтов, 14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А.Трофим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А.Кузнец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Ю.Сав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2.Муниципальное унитарное предприятие "Автомобильная база администрации г.Перми", 61400, г. Пермь, ул.Куйбышева,117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А.Трофим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А.Кузнец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Ю.Сав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Допустить к участию в открытом аукционе </w:t>
      </w:r>
      <w:r>
        <w:rPr>
          <w:u w:val="single"/>
        </w:rPr>
        <w:t>по лоту № 3</w:t>
      </w:r>
      <w:r>
        <w:rPr>
          <w:sz w:val="22"/>
          <w:szCs w:val="22"/>
        </w:rPr>
        <w:t xml:space="preserve"> </w:t>
      </w:r>
      <w:r>
        <w:rPr/>
        <w:t xml:space="preserve">и </w:t>
      </w:r>
      <w:r>
        <w:rPr>
          <w:sz w:val="22"/>
          <w:szCs w:val="22"/>
        </w:rPr>
        <w:t>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187"/>
        <w:gridCol w:w="1356"/>
      </w:tblGrid>
      <w:tr>
        <w:trPr>
          <w:trHeight w:val="252" w:hRule="atLeast"/>
        </w:trPr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>
          <w:trHeight w:val="301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  <w:r>
              <w:rPr/>
              <w:t>ООО «Управляющая компания «Феникс», 614066, г. Пермь, ул.Шоссе Космонавтов, 14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А.Трофим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А.Кузнец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Ю.Сав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2.Муниципальное унитарное предприятие "Автомобильная база администрации г.Перми", 61400, г. Пермь, ул.Куйбышева,117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А.Трофим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А.Кузнец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Ю.Сав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 xml:space="preserve">4.Допустить к участию в открытом аукционе </w:t>
      </w:r>
      <w:r>
        <w:rPr>
          <w:u w:val="single"/>
        </w:rPr>
        <w:t>по лоту № 4</w:t>
      </w:r>
      <w:r>
        <w:rPr>
          <w:sz w:val="22"/>
          <w:szCs w:val="22"/>
        </w:rPr>
        <w:t xml:space="preserve"> </w:t>
      </w:r>
      <w:r>
        <w:rPr/>
        <w:t xml:space="preserve">и </w:t>
      </w:r>
      <w:r>
        <w:rPr>
          <w:sz w:val="22"/>
          <w:szCs w:val="22"/>
        </w:rPr>
        <w:t>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2186"/>
        <w:gridCol w:w="1353"/>
      </w:tblGrid>
      <w:tr>
        <w:trPr>
          <w:trHeight w:val="252" w:hRule="atLeast"/>
        </w:trPr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>
          <w:trHeight w:val="301" w:hRule="atLeast"/>
        </w:trPr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  <w:r>
              <w:rPr/>
              <w:t>ООО «Управляющая компания «Феникс», 614066, г. Пермь, ул.Шоссе Космонавтов, 1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А.Трофим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А.Кузнец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Ю.Сав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2.Муниципальное унитарное предприятие "Автомобильная база администрации г.Перми", 61400, г. Пермь, ул.Куйбышева,117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А.Трофим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А.Кузнецов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Ю.Сав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856"/>
        <w:gridCol w:w="4099"/>
      </w:tblGrid>
      <w:tr>
        <w:trPr/>
        <w:tc>
          <w:tcPr>
            <w:tcW w:w="307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ствующий:                                         </w:t>
            </w:r>
          </w:p>
        </w:tc>
        <w:tc>
          <w:tcPr>
            <w:tcW w:w="285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______________________</w:t>
            </w:r>
          </w:p>
        </w:tc>
        <w:tc>
          <w:tcPr>
            <w:tcW w:w="40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856" w:type="dxa"/>
            <w:tcBorders/>
          </w:tcPr>
          <w:p>
            <w:pPr>
              <w:pStyle w:val="TextBody"/>
              <w:rPr/>
            </w:pPr>
            <w:r>
              <w:rPr/>
              <w:t>______________________</w:t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09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Кузнецов Александр Александ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285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______________________</w:t>
            </w:r>
          </w:p>
        </w:tc>
        <w:tc>
          <w:tcPr>
            <w:tcW w:w="40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редставитель заказчика</w:t>
            </w:r>
          </w:p>
        </w:tc>
        <w:tc>
          <w:tcPr>
            <w:tcW w:w="285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______________________</w:t>
            </w:r>
          </w:p>
        </w:tc>
        <w:tc>
          <w:tcPr>
            <w:tcW w:w="40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Рычина Галина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02:00Z</dcterms:created>
  <dc:creator>BAV</dc:creator>
  <dc:description/>
  <cp:keywords/>
  <dc:language>en-US</dc:language>
  <cp:lastModifiedBy>заказ</cp:lastModifiedBy>
  <cp:lastPrinted>2009-03-26T12:15:00Z</cp:lastPrinted>
  <dcterms:modified xsi:type="dcterms:W3CDTF">2009-03-26T07:15:00Z</dcterms:modified>
  <cp:revision>26</cp:revision>
  <dc:subject/>
  <dc:title>ПРОТОКОЛ № 109А/4/1</dc:title>
</cp:coreProperties>
</file>