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ge">
                  <wp:posOffset>229870</wp:posOffset>
                </wp:positionV>
                <wp:extent cx="3088005" cy="2660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66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675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24" t="-53" r="-6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ПАРТАМЕНТ ПРОМЫШЛЕННОЙ ПОЛИТИКИ, ИНВЕСТИЦИЙ И ПРЕДПРИНИМА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Сибирская, 15, г. Пермь, 61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ел. (342) 212-45-38, факс 212-45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E-mail: industry@perm.permregion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2"/>
                              </w:rPr>
                              <w:t>:/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КПО 50280507, ОГРН 102590053578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НН 5902292819,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КПП 5902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209.45pt;mso-wrap-distance-left:9.05pt;mso-wrap-distance-right:9.05pt;mso-wrap-distance-top:0pt;mso-wrap-distance-bottom:0pt;margin-top:18.1pt;mso-position-vertical-relative:page;margin-left:-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6420" cy="675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24" t="-53" r="-6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ПАРТАМЕНТ ПРОМЫШЛЕННОЙ ПОЛИТИКИ, ИНВЕСТИЦИЙ И ПРЕДПРИНИМА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Сибирская, 15, г. Пермь, 614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Тел. (342) 212-45-38, факс 212-45-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E-mail: industry@perm.permregion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sz w:val="22"/>
                        </w:rPr>
                        <w:t>://</w:t>
                      </w:r>
                      <w:r>
                        <w:rPr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ОКПО 50280507, ОГРН 1025900535781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ИНН 5902292819,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КПП 59020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9180</wp:posOffset>
                </wp:positionH>
                <wp:positionV relativeFrom="paragraph">
                  <wp:posOffset>56515</wp:posOffset>
                </wp:positionV>
                <wp:extent cx="2698750" cy="2704465"/>
                <wp:effectExtent l="5715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704320"/>
                          <a:chOff x="0" y="0"/>
                          <a:chExt cx="2698920" cy="270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1680"/>
                            <a:ext cx="262908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у планово-экономического департамента администрации г.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.Ю. Чепкасо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.45pt;width:212.45pt;height:212.95pt" coordorigin="5668,89" coordsize="4249,4259">
                <v:group id="shape_0" style="position:absolute;left:5668;top:89;width:4249;height:169">
                  <v:shape id="shape_0" coordsize="339,272" path="m0,272l4,0l339,0e" stroked="t" o:allowincell="f" style="position:absolute;left:5668;top:89;width:174;height:1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43;top:89;width:174;height:168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32;top:139;width:4139;height:4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у планово-экономического департамента администрации г. Перм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.Ю. Чепкасов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59055</wp:posOffset>
                </wp:positionV>
                <wp:extent cx="3088005" cy="1315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5800"/>
                          <a:chOff x="0" y="0"/>
                          <a:chExt cx="3088080" cy="131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0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№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75600"/>
                            <a:ext cx="12078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75600"/>
                            <a:ext cx="11124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351000"/>
                            <a:ext cx="11124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351000"/>
                            <a:ext cx="8211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000"/>
                            <a:ext cx="2477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размещении информации на официальном сай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4.65pt;width:243.15pt;height:103.6pt" coordorigin="-405,93" coordsize="4863,2072">
                <v:shape id="shape_0" fillcolor="white" stroked="f" o:allowincell="f" style="position:absolute;left:-405;top:93;width:4862;height:2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№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;top:212;width:1901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7;top:212;width:1751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7;top:646;width:1751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;top:646;width:1292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1;top:1148;width:3968;height:177">
                  <v:shape id="shape_0" coordsize="339,272" path="m0,272l4,0l339,0e" stroked="t" o:allowincell="f" style="position:absolute;left:91;top:1148;width:17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3885;top:1148;width:173;height:17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124;top:1156;width:3901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размещении информации на официальном сай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Уважаемый Роман Юрьевич!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им Вас разместить на официальном сайте администрации города Перми Извещение от 26.03.2009 № 2  на оказание услуг по информированию населения о деятельности департамента в С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6 л., в 1 экз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департамента</w:t>
        <w:tab/>
        <w:tab/>
        <w:tab/>
        <w:t xml:space="preserve">                                                С.В. Толчин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Е.О. Субботина</w:t>
      </w:r>
    </w:p>
    <w:p>
      <w:pPr>
        <w:pStyle w:val="Normal"/>
        <w:spacing w:lineRule="auto" w:line="360"/>
        <w:rPr/>
      </w:pPr>
      <w:r>
        <w:rPr/>
        <w:t>212 91 9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Б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37:00Z</dcterms:created>
  <dc:creator>Сергей</dc:creator>
  <dc:description/>
  <cp:keywords/>
  <dc:language>en-US</dc:language>
  <cp:lastModifiedBy>Белобаева</cp:lastModifiedBy>
  <cp:lastPrinted>2009-03-26T11:41:00Z</cp:lastPrinted>
  <dcterms:modified xsi:type="dcterms:W3CDTF">2009-03-26T06:42:00Z</dcterms:modified>
  <cp:revision>4</cp:revision>
  <dc:subject/>
  <dc:title/>
</cp:coreProperties>
</file>