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>
          <w:sz w:val="20"/>
          <w:szCs w:val="20"/>
        </w:rPr>
        <w:t xml:space="preserve">                                               </w:t>
      </w:r>
      <w:r>
        <w:rPr/>
        <w:t>Приложение № 1</w:t>
      </w:r>
    </w:p>
    <w:p>
      <w:pPr>
        <w:pStyle w:val="Normal"/>
        <w:ind w:left="6840" w:hanging="0"/>
        <w:rPr/>
      </w:pPr>
      <w:r>
        <w:rPr/>
        <w:t>к Извещению о проведении запроса котиров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2 от « 26  » марта  2009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г. Пермь                                                                                                            </w:t>
        <w:tab/>
        <w:t xml:space="preserve">                                    Дата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право  действовать от  имени  участника размещения заказа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опубликованное Вами Извещение № 2 от  «26» марта 2009г.  о проведении запроса котировок, мы, нижеподписавшиеся, предлагаем оказать услуги</w:t>
      </w:r>
      <w:r>
        <w:rPr>
          <w:b/>
          <w:sz w:val="20"/>
          <w:szCs w:val="20"/>
        </w:rPr>
        <w:t xml:space="preserve"> </w:t>
      </w:r>
      <w:r>
        <w:rPr>
          <w:b/>
          <w:u w:val="single"/>
        </w:rPr>
        <w:t>по оказанию услуг по информированию населения о деятельности департамента в С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 наша котировочная  заявка будет признана лучшей согласны исполнить условия контракта, указанные в проекте муниципального контракта (Приложение № 2 к Извещению № 2 от 26 марта 2009 г.)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Предлагаемая цена контракта </w:t>
      </w:r>
      <w:r>
        <w:rPr>
          <w:sz w:val="20"/>
          <w:szCs w:val="20"/>
        </w:rPr>
        <w:t>____________________ (_______________________________) рублей</w:t>
        <w:tab/>
        <w:tab/>
        <w:tab/>
        <w:tab/>
        <w:tab/>
        <w:tab/>
        <w:tab/>
        <w:t xml:space="preserve">                                                               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(включает  все расходы, в т. ч. расходы на перевозку, страхование, уплату таможенных пошлин, налогов, сборов 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20"/>
          <w:szCs w:val="20"/>
        </w:rPr>
        <w:t>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в полном объеме, а именно: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г. Пермь</w:t>
      </w:r>
    </w:p>
    <w:p>
      <w:pPr>
        <w:pStyle w:val="Heading3"/>
        <w:spacing w:lineRule="auto" w:line="240"/>
        <w:jc w:val="both"/>
        <w:rPr/>
      </w:pPr>
      <w:r>
        <w:rPr>
          <w:sz w:val="20"/>
          <w:szCs w:val="20"/>
        </w:rPr>
        <w:t xml:space="preserve">Период оказания услуг: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b w:val="false"/>
          <w:bCs w:val="false"/>
          <w:sz w:val="20"/>
          <w:szCs w:val="20"/>
        </w:rPr>
        <w:t xml:space="preserve"> момента заключения муниципального контракта до 28 декабря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на услуг</w:t>
      </w:r>
      <w:r>
        <w:rPr>
          <w:sz w:val="20"/>
          <w:szCs w:val="20"/>
        </w:rPr>
        <w:t xml:space="preserve"> указана с учетом всех включенных в нее расходах: расходах на перевозку, страхование, уплату таможенных пошлин, гарантии, налогов, сборов и других обязательных платеж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: </w:t>
      </w:r>
      <w:r>
        <w:rPr>
          <w:sz w:val="20"/>
          <w:szCs w:val="20"/>
        </w:rPr>
        <w:t>наличие Свидетельства о регистрации СМИ</w:t>
      </w:r>
    </w:p>
    <w:p>
      <w:pPr>
        <w:pStyle w:val="TextBody"/>
        <w:rPr/>
      </w:pPr>
      <w:r>
        <w:rPr/>
        <w:t xml:space="preserve">Характеристика оказываемых услуг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7"/>
        <w:gridCol w:w="3464"/>
        <w:gridCol w:w="27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Заказчик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ожение Участни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ключают в себя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здание и опубликование по заявкам Заказчика информационных материалов в печатных изданиях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Исполнител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ечатного издания 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, политическое, не рекламное (реклама менее 40%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 xml:space="preserve">ериодичность выхода печатного изд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женедельно, ежемесячно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ать названия печатных изданий)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цветно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тернет - версии печатного издания с регулярным обновлением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 Интернет-версия печатного издания с регулярным обновлением, указать адрес Интернет-сайт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й объем публикаций за период действия муниципального контракт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 еженедельном издании – не менее 5200 кв.см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при цене не более 55 руб./кв.см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ежемесячном издании – не менее 2000 кв. см при цене не более 60 руб./кв.см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Предоставление возможности размещения информации о деятельности департамента с использованием услуг фотографа (по необходимости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Исполнител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ний разовый тираж: 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еженедельного печатного издания,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ежемесячного печатного изда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000 экз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0 экз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ираже от «___»______________200__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рядок распространения печатного изд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филиал ФГУП «Почта России», через службу доставки, в свободной продаже,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распространение на авиарейсах Пермь- Москва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распространении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200__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едиаплан выхода публикаций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Заказчиком и согласовывается с Исполнителе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 с предоставлением 2 экземпляров изданий с материалами Заказчика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должности подписавшего)</w:t>
        <w:tab/>
        <w:tab/>
        <w:tab/>
        <w:tab/>
        <w:tab/>
        <w:tab/>
        <w:t xml:space="preserve">(подпись, 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17:00Z</dcterms:created>
  <dc:creator>ОРОРС</dc:creator>
  <dc:description/>
  <cp:keywords/>
  <dc:language>en-US</dc:language>
  <cp:lastModifiedBy>Белобаева</cp:lastModifiedBy>
  <cp:lastPrinted>2009-02-10T14:59:00Z</cp:lastPrinted>
  <dcterms:modified xsi:type="dcterms:W3CDTF">2009-03-26T06:59:00Z</dcterms:modified>
  <cp:revision>36</cp:revision>
  <dc:subject/>
  <dc:title>Котировочная заявка</dc:title>
</cp:coreProperties>
</file>