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 В ПРОТОКОЛ № 1в МДОУ «ДЕТСКИЙ САД № 395» Г. ПЕРМИ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/>
        <w:t>связи с допущенной технической ошибкой протокол № 1 просим читать в следующей редак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на период с 01 апреля 2009 г. по 31 декабря 2009 г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 xml:space="preserve">муниципального дошкольного образовательного учреждения «Детский сад № 395» г. Перми </w:t>
      </w:r>
    </w:p>
    <w:p>
      <w:pPr>
        <w:pStyle w:val="Normal"/>
        <w:jc w:val="right"/>
        <w:rPr>
          <w:bCs/>
        </w:rPr>
      </w:pPr>
      <w:r>
        <w:rPr>
          <w:bCs/>
        </w:rPr>
        <w:t>«24» марта 2009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Место рассмотрения и оценки заявок                 </w:t>
      </w:r>
    </w:p>
    <w:p>
      <w:pPr>
        <w:pStyle w:val="Normal"/>
        <w:spacing w:lineRule="exact" w:line="240"/>
        <w:rPr>
          <w:rFonts w:ascii="Courier New" w:hAnsi="Courier New" w:cs="Courier New"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bCs/>
          <w:caps/>
          <w:sz w:val="22"/>
          <w:szCs w:val="22"/>
        </w:rPr>
        <w:t xml:space="preserve">МДОУ «Детский сад № 395» г. Перми, ул. Полтавская, 33                 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и оценки заявок                                                                       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марта 2009 г., 11 часов 00 мину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марта 2009 г., 11 часов 15 минут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95» г. Перми</w:t>
            </w:r>
            <w:r>
              <w:rPr>
                <w:szCs w:val="28"/>
                <w:u w:val="single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амойлова И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рестникова Е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чаева И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дымова Т.П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имонова М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5» г. Перми, ул. Полтавская, 3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, поставка мяса и мясопродуктов на период 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марта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8 088,0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5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9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,г. Пермь, ул. Чкалова, 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извещ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 Зап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извеще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9 745, 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3.2009, 17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9 883,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3.2009, 17.1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Заявка отвечает всем требованиям, установленным в извещении о проведении запроса котировок, и указана наиболее низкая цена товаров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99 745, 0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Самойлова И.В.               "Против" - 0 чел.        "Воздержался" 0 че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Крестникова Е.Н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Ачаева И.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Кудымова Т.П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Симонова М.В.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 xml:space="preserve">лучшие условия по цене контракта после условий, предложенных победителем                   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99 883,60 рублей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И.В. Самойл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.Н. Крестник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И.И. Ач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П. Кудым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.В. Симонова</w:t>
            </w:r>
          </w:p>
        </w:tc>
      </w:tr>
      <w:tr>
        <w:trPr>
          <w:trHeight w:val="75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И.В. Самойлова              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Администратор</cp:lastModifiedBy>
  <cp:lastPrinted>2009-03-26T10:42:00Z</cp:lastPrinted>
  <dcterms:modified xsi:type="dcterms:W3CDTF">2009-03-26T05:57:00Z</dcterms:modified>
  <cp:revision>12</cp:revision>
  <dc:subject/>
  <dc:title>Протокол №785085/1</dc:title>
</cp:coreProperties>
</file>