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по выполнению работ по монтажу системы водоснабжения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и канализации в кабинетах здания по ул. Грачёва, 12 лит. «Д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6 марта 2009 г                               г.Пермь                     № 1 (19-09-монт.сист.водоснабж. и канализ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2. Предмет закупки: </w:t>
      </w:r>
      <w:r>
        <w:rPr/>
        <w:t xml:space="preserve"> </w:t>
      </w:r>
      <w:r>
        <w:rPr>
          <w:sz w:val="22"/>
          <w:szCs w:val="22"/>
        </w:rPr>
        <w:t>выполнение  работ по ремонту, монтажу системы водоснабжения и канализации в кабинетах здания по ул. Грачёва, 12 лит. «Д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332 349,73</w:t>
      </w:r>
      <w:r>
        <w:rPr>
          <w:sz w:val="24"/>
          <w:szCs w:val="24"/>
        </w:rPr>
        <w:t xml:space="preserve"> (Триста тридцать две тысячи триста сорок девять  рублей 73коп.)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4. Источник финансирования закупки:</w:t>
      </w:r>
      <w:r>
        <w:rPr>
          <w:b/>
        </w:rPr>
        <w:t xml:space="preserve"> </w:t>
      </w:r>
      <w:r>
        <w:rPr>
          <w:sz w:val="24"/>
          <w:szCs w:val="24"/>
        </w:rPr>
        <w:t xml:space="preserve">средства муниципального  бюджета, предусмотренные  по программе « Качественное здравоохранение» </w:t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 - 13 апреля 2009года;</w:t>
      </w:r>
    </w:p>
    <w:p>
      <w:pPr>
        <w:pStyle w:val="Normal"/>
        <w:rPr/>
      </w:pPr>
      <w:r>
        <w:rPr>
          <w:sz w:val="24"/>
          <w:szCs w:val="24"/>
        </w:rPr>
        <w:t>Окончание –   11мая 2009года  с учётом составления и согласования исполнительной документации, актов выполненных работ (КС-2,КС-3)сдачи и другой документации с Заказчиком, МУ «Технический надзор за капитальным ремонтом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Срок гарантии на выполненные работы: </w:t>
      </w:r>
      <w:r>
        <w:rPr>
          <w:sz w:val="24"/>
          <w:szCs w:val="24"/>
        </w:rPr>
        <w:t>не менее 24 месяцев</w:t>
      </w:r>
    </w:p>
    <w:p>
      <w:pPr>
        <w:pStyle w:val="Normal"/>
        <w:jc w:val="both"/>
        <w:rPr>
          <w:sz w:val="24"/>
        </w:rPr>
      </w:pPr>
      <w:r>
        <w:rPr/>
        <w:t xml:space="preserve">6. 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 16 (шестнадцать) котировочных заявок,  что зафиксировано в Журнале регистрации котировочных заявок, поступивших на запрос котировочной цены № 19-09-монт. сист. водоснабж. и канализ.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9-09 монт.сист.водоснабж. и канали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1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667"/>
        <w:gridCol w:w="1701"/>
        <w:gridCol w:w="1701"/>
        <w:gridCol w:w="1701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энергостр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Пермь, ул.Куйбышева, 114-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стр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Пермь, ул.Чкалова, 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349, 73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г.Пермь, ул.Гальперина, 6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ефилов Сергей Ю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0, Пермский край, Октябрьский район, пос. Сарс, ул.Школьная, 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-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,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219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строительная компания «Кристал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8, г.Пермь, ул.Малкова, 26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879, 7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Нор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026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ЮЙ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Пушкина 108А-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строительная компания «Ари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Пермь, ул.Танцорова, 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масте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, г.Пермь, ул. Куйбышева, 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47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ПриборМонтаж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Пермь, ул. 9-го Мая, 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 173, 54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а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2, г.Пермь, ул.Васнецова,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ант 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Пермь, ул.Веры Засулич, 42-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002, 37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00, г.Пермь, ул.Большевистская, 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гр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Пермь, ул.Революции, 60-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335, 5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Подлесная, 3А-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410, 2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энергостро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стро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ефилов Сергей Юрье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строительная компания «Кристал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Нор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ЮЙ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строительная компания «Ари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мастера»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ПриборМонтаж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а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ант серви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гр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b/>
          <w:sz w:val="24"/>
          <w:szCs w:val="24"/>
        </w:rPr>
        <w:t>ООО «Ретар» (614112, г.Пермь, ул.Васнецова, 12)</w:t>
      </w:r>
      <w:r>
        <w:rPr>
          <w:sz w:val="24"/>
          <w:szCs w:val="24"/>
        </w:rPr>
        <w:t xml:space="preserve"> заявка, которого отвечает всем требованиям, установленным в извещении о проведении запроса котировок, и в которой  указана  наиболее низкая цена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Вторым номером признать участником размещения зака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ЮНАЙТ» (614058, г.Пермь, ул.Подлесная, 3А-810)</w:t>
      </w:r>
      <w:r>
        <w:rPr>
          <w:sz w:val="24"/>
          <w:szCs w:val="24"/>
        </w:rPr>
        <w:t>,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851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03-26T14:31:00Z</cp:lastPrinted>
  <dcterms:modified xsi:type="dcterms:W3CDTF">2009-03-26T09:55:00Z</dcterms:modified>
  <cp:revision>186</cp:revision>
  <dc:subject/>
  <dc:title/>
</cp:coreProperties>
</file>