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На поставку лекарственных средств фармакологической группы «Инфузионные среды»  для МУЗ “Городская станция скорой 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7» марта  2009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 xml:space="preserve">Добрынина Светлана Владимировна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firstLine="284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spacing w:lineRule="auto" w:line="360"/>
        <w:ind w:firstLine="284"/>
        <w:rPr/>
      </w:pPr>
      <w:r>
        <w:rPr>
          <w:sz w:val="24"/>
          <w:szCs w:val="24"/>
        </w:rPr>
        <w:tab/>
        <w:tab/>
        <w:tab/>
        <w:t xml:space="preserve">          Нелюбин Валерий Васил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>1.1. Секретарь комиссии: Балчугова Ирина Викторовн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 Наименование предмета запроса котировок:  поставка лекарственных средств фармакологической группы «Инфузионные среды»  для МУЗ “Городская станция скорой  медицинской помощи” в соответствии  с условиями, указанными в  Техническом задании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(извещение № 1 от 06.03.2009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6.03.2009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223 840,00  рублей (двести двадцать три тысячи восемьсот сорок рублей 00 коп.)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доставки поставляемых лекарственных средств: г. Пермь, ул. Попова, 54, 1-й этаж, кабинет хранения запасов медикаментов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Сроки поставки лекарственных средств: лекарственные средства поставляются двумя равными партиями. Поставка первой партии в течение 3-х (трех) рабочих дней с момента заключения муниципального контракта. Поставка второй партии осуществляется через 30 (тридцать) календарных дней после первой поставк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3. 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 уплату таможенных пошлин, налогов, сборов и других обязательных платежей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4. Оплата работ будет произведена безналичным перечислением денежных средств на расчетный счет Поставщика в течение 20 (двадцати) банковск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9 504,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78 151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284"/>
        <w:rPr/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3590"/>
        <w:gridCol w:w="5177"/>
      </w:tblGrid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3"/>
                <w:szCs w:val="23"/>
              </w:rPr>
              <w:t xml:space="preserve">Предлагаемая цена контракта  указана без учета следующих расходов: </w:t>
            </w:r>
            <w:r>
              <w:rPr>
                <w:sz w:val="22"/>
              </w:rPr>
              <w:t>по разгрузке товара по адресу заказчика, складские расходы, расходы на упаковку.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3"/>
                <w:szCs w:val="23"/>
              </w:rPr>
              <w:t xml:space="preserve">1. Предлагаемая цена контракта  указана без учета следующих расходов: </w:t>
            </w:r>
            <w:r>
              <w:rPr>
                <w:sz w:val="22"/>
              </w:rPr>
              <w:t>по разгрузке товара по адресу заказчика, складские расходы, расходы на упаковку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Не соответствует место доставки и сроки поставки лекарственных средств, установленные в извещени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едоставленная котировочная заявка не соответствует форме установленной в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>9. Котировочная комиссия приняла решение отклонить все котировочные заявки.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0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1. Подписи: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  ___________    Добрынина Светлана Владимиро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___________ 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84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___________     Нелюбин Валерий Васильевич</w:t>
      </w:r>
    </w:p>
    <w:p>
      <w:pPr>
        <w:pStyle w:val="Normal"/>
        <w:spacing w:lineRule="auto" w:line="480"/>
        <w:rPr/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 xml:space="preserve">___________     Ханьжин Антон Валерьевич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/>
        </w:rPr>
        <w:t xml:space="preserve">Приложение № 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вочных заявок  от «17» марта  2009г. № 1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7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92"/>
        <w:gridCol w:w="1972"/>
        <w:gridCol w:w="2422"/>
        <w:gridCol w:w="1843"/>
        <w:gridCol w:w="1575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соответствует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Предлагаемая цена контракта  указана без учета следующих расходов: </w:t>
            </w:r>
            <w:r>
              <w:rPr>
                <w:sz w:val="22"/>
              </w:rPr>
              <w:t>по разгрузке товара по адресу заказчика, складские расходы, расходы на упаков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9 504,9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ить</w:t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АО «Пермфармация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соответствует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1. Предлагаемая цена контракта  указана без учета следующих расходов: </w:t>
            </w:r>
            <w:r>
              <w:rPr>
                <w:sz w:val="22"/>
              </w:rPr>
              <w:t>по разгрузке товара по адресу заказчика, складские расходы, расходы на упаковку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 Не соответствует место доставки и сроки поставки лекарственных средств, установленные в извещени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 Предоставленная котировочная заявка не соответствует форме установленной в извещен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8 151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ить</w:t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426" w:hanging="0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rPr/>
      </w:pPr>
      <w:r>
        <w:rPr>
          <w:sz w:val="24"/>
          <w:szCs w:val="24"/>
        </w:rPr>
        <w:t xml:space="preserve">Члены котировочной комиссии:               ___________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___________    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159385</wp:posOffset>
                </wp:positionV>
                <wp:extent cx="825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12.55pt" to="255.7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елюбин Валерий Васильевич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    Ханьжин Антон Валерьевич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426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5:00Z</dcterms:created>
  <dc:creator>Институт госзакупок РАГС</dc:creator>
  <dc:description/>
  <cp:keywords/>
  <dc:language>en-US</dc:language>
  <cp:lastModifiedBy>igor</cp:lastModifiedBy>
  <cp:lastPrinted>2009-03-17T13:54:00Z</cp:lastPrinted>
  <dcterms:modified xsi:type="dcterms:W3CDTF">2009-03-17T08:54:00Z</dcterms:modified>
  <cp:revision>213</cp:revision>
  <dc:subject/>
  <dc:title>ПРОТОКОЛ ОЦЕНКИ И СОПОСТАВЛЕНИЯ ЗАЯВОК НА УЧАСТИЕ В КОНКУРСЕ </dc:title>
</cp:coreProperties>
</file>