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мар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“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16.03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3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контракта: 301 958,46  рублей (Триста одна тысяча девятьсот пятьдесят восемь рублей 46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 оказания услуг: с 06 апреля 2009г. по 30 июня 2009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7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90"/>
        <w:gridCol w:w="51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 соответствует место оказания услуг, установленное в извещени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правляющая компания «Феникс» </w:t>
      </w:r>
      <w:r>
        <w:rPr>
          <w:kern w:val="2"/>
          <w:sz w:val="24"/>
          <w:szCs w:val="24"/>
        </w:rPr>
        <w:t xml:space="preserve"> и составила  300 900,00 рублей (Триста тысяч девятьсот рублей 00 коп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300 900,00 рублей (Триста тысяч девятьсот рублей 00 коп.)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«Феникс-Консалтинг»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97  г. Пермь, ул. Проспект Парковый, д. 1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ind w:left="567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контракта: 301 785,00 </w:t>
      </w:r>
      <w:r>
        <w:rPr>
          <w:kern w:val="2"/>
          <w:sz w:val="24"/>
          <w:szCs w:val="24"/>
        </w:rPr>
        <w:t>рублей (Триста одна тысяча семьсот восемьдесят пять          рублей 00 коп)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6» марта  2009г. № 2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2124"/>
        <w:gridCol w:w="2073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785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е соответствует место оказания услуг, установленное в извещен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6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174625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13.75pt" to="261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Валерий Васильевич</cp:lastModifiedBy>
  <cp:lastPrinted>2009-03-26T11:28:00Z</cp:lastPrinted>
  <dcterms:modified xsi:type="dcterms:W3CDTF">2009-03-26T10:11:00Z</dcterms:modified>
  <cp:revision>213</cp:revision>
  <dc:subject/>
  <dc:title>ПРОТОКОЛ ОЦЕНКИ И СОПОСТАВЛЕНИЯ ЗАЯВОК НА УЧАСТИЕ В КОНКУРСЕ </dc:title>
</cp:coreProperties>
</file>