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оказание услуг по найму транспортных средств с экипажем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контрольных выездов на станции СМП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МУЗ “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 xml:space="preserve">                                    «26» марта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  <w:r>
        <w:rPr/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.3. Секретарь комиссии: Балчугова Ирина Викторовна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транспортных средств с экипажем для осуществления контрольных выездов на станции скорой медицинской помощи для  МУЗ “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5 от 16.03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6.03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85 682,00 рублей (Четыреста восемьдесят пять тысяч шестьсот восемьдесят два рубля 00 коп.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Место оказания услуг: г. Пермь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Сроки оказания услуг: с 08 часов 06 апреля  2009г. до 08 часов 01 июля 2009г. (в соответствии с графиком предоставления транспортных средств ( п.2 Технического задания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Оплата работ будет произведена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 с момента предоставления Исполнителем Заказчику счета-фактуры и акта сдачи-приемки услуг, подписанного обеими Сторонами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6 (шесть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35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68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 база администрации г.Перм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7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68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1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4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/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форме установленной в извещен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форме установленной в извещен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Не соответствует место оказания услуг, установленное в извещении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МУП «Автомобильная  база администрации г.Перми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477 720,00 </w:t>
      </w:r>
      <w:r>
        <w:rPr>
          <w:kern w:val="2"/>
          <w:sz w:val="24"/>
          <w:szCs w:val="24"/>
        </w:rPr>
        <w:t>рублей (Четыреста семьдесят семь тысяч семьсот двадцать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МУП «Автомобильная  база администрации г.Перми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0  г. Пермь, ул. Куйбышева, д. 117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0  г. Пермь, ул. Куйбышева, д. 117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45-00-8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477 720,00 рублей (Четыреста семьдесят семь тысяч семьсот двадцать рублей 00 коп.)</w:t>
      </w: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1-19-19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484 355,00 рублей (Четыреста восемьдесят четыре тысячи триста пятьдесят пять рублей 00 коп.)</w:t>
      </w: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заявок  от «26» марта 2009г. № 3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tbl>
      <w:tblPr>
        <w:tblW w:w="106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4"/>
        <w:gridCol w:w="1779"/>
        <w:gridCol w:w="2268"/>
        <w:gridCol w:w="1840"/>
        <w:gridCol w:w="18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355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682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 база администрации г.Перм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72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форме установленной в извещен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682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форме установленной в извещен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18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 соответствует место оказания услуг, установленное в извещ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45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sectPr>
      <w:type w:val="nextPage"/>
      <w:pgSz w:w="11906" w:h="16838"/>
      <w:pgMar w:left="1701" w:right="1134" w:gutter="0" w:header="0" w:top="709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Валерий Васильевич</cp:lastModifiedBy>
  <cp:lastPrinted>2009-03-26T15:09:00Z</cp:lastPrinted>
  <dcterms:modified xsi:type="dcterms:W3CDTF">2009-03-26T10:11:00Z</dcterms:modified>
  <cp:revision>227</cp:revision>
  <dc:subject/>
  <dc:title>ПРОТОКОЛ ОЦЕНКИ И СОПОСТАВЛЕНИЯ ЗАЯВОК НА УЧАСТИЕ В КОНКУРСЕ </dc:title>
</cp:coreProperties>
</file>