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На поставку лекарственных средств фармакологической группы «Инфузионные среды»  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мар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 лекарственных средств фармакологической группы «Инфузионные среды»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6 от 18.03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03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23 840,00  рублей (двести двадцать три тысячи восемьсот сорок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лекарственных средств: лекарственные средства поставляю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осуществляется через 30 (тридцать) календарных дней после первой постав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15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71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90"/>
        <w:gridCol w:w="51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форме установленной в извещении (табличная фор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Медиа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77 800,00 </w:t>
      </w:r>
      <w:r>
        <w:rPr>
          <w:kern w:val="2"/>
          <w:sz w:val="24"/>
          <w:szCs w:val="24"/>
        </w:rPr>
        <w:t>рублей (Сто семьдесят семь тысяч восемьсот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Медиа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0  г. Пермь, ул. Ленина, д. 84, кв. 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0  г. Пермь, ул. Большевистская, д. 85, офис 50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36-42-88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medias@mail.perm.ru</w:t>
        </w:r>
      </w:hyperlink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Цена контракта: 177 800,00 </w:t>
      </w:r>
      <w:r>
        <w:rPr>
          <w:kern w:val="2"/>
          <w:sz w:val="24"/>
          <w:szCs w:val="24"/>
        </w:rPr>
        <w:t>рублей (Сто семьдесят семь тысяч восемьсот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ООО «Рифарм Пермь»         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90  г. Пермь, ул. Лодыгина, д. 55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90  г. Пермь, ул. Лодыгина, д. 55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6-01-40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rifarm</w:t>
        </w:r>
        <w:r>
          <w:rPr>
            <w:rStyle w:val="InternetLink"/>
            <w:sz w:val="24"/>
            <w:szCs w:val="24"/>
          </w:rPr>
          <w:t>2007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190 714,00</w:t>
      </w:r>
      <w:r>
        <w:rPr>
          <w:kern w:val="2"/>
          <w:sz w:val="24"/>
          <w:szCs w:val="24"/>
        </w:rPr>
        <w:t>рублей (Сто девяносто тысяч семьсот четырнадцать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6» марта  2009г. № 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1972"/>
        <w:gridCol w:w="2422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соответствует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форме установленной в извещении (табличная форм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15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71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</w:t>
      </w:r>
      <w:r>
        <w:rPr/>
        <w:t xml:space="preserve">                                                       _____________       </w:t>
      </w:r>
      <w:r>
        <w:rPr>
          <w:sz w:val="24"/>
          <w:szCs w:val="24"/>
        </w:rPr>
        <w:t xml:space="preserve">Камкин Евгений Валерьеви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Члены котировочной комиссии:               ___________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mailto:rifarm2007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Наташа</cp:lastModifiedBy>
  <cp:lastPrinted>2009-03-26T10:48:00Z</cp:lastPrinted>
  <dcterms:modified xsi:type="dcterms:W3CDTF">2009-03-26T05:49:00Z</dcterms:modified>
  <cp:revision>220</cp:revision>
  <dc:subject/>
  <dc:title>ПРОТОКОЛ ОЦЕНКИ И СОПОСТАВЛЕНИЯ ЗАЯВОК НА УЧАСТИЕ В КОНКУРСЕ </dc:title>
</cp:coreProperties>
</file>