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6.03.09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/>
        <w:t>Сыр твердый, 45% жирность.</w:t>
      </w:r>
    </w:p>
    <w:p>
      <w:pPr>
        <w:pStyle w:val="Normal"/>
        <w:jc w:val="both"/>
        <w:rPr/>
      </w:pPr>
      <w:r>
        <w:rPr/>
        <w:t>Извещение № 1п от 1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437500,00руб. из них:</w:t>
      </w:r>
    </w:p>
    <w:p>
      <w:pPr>
        <w:pStyle w:val="Normal"/>
        <w:jc w:val="both"/>
        <w:rPr/>
      </w:pPr>
      <w:r>
        <w:rPr/>
        <w:t>375000,00руб. средства ПОФОМС, 40000,00руб. – средства бюджета, 22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Чукавин Сергей Иван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1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7000, Пермский край, г. Нытва, ул. Комарова, д.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82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Диетпроду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Пермь, ул. 3-я Водопроводная, 1 база «Гастроном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 в проведении запроса котировки цен  участника размещения заказа ИП Чукавина С.И., с ценой котировочной заявки 238000,00руб.: из них                      204000,00руб. – средства ПОФОМС, 21760,00руб. – средства бюджета, 12240,00       руб.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 ООО «ТД Маслозавод Нытва» с ценой котировочной заявки 244825,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05:00Z</dcterms:created>
  <dc:creator>Дом</dc:creator>
  <dc:description/>
  <cp:keywords/>
  <dc:language>en-US</dc:language>
  <cp:lastModifiedBy>Пользователь</cp:lastModifiedBy>
  <cp:lastPrinted>2009-03-26T10:55:00Z</cp:lastPrinted>
  <dcterms:modified xsi:type="dcterms:W3CDTF">2009-03-26T05:55:00Z</dcterms:modified>
  <cp:revision>4</cp:revision>
  <dc:subject/>
  <dc:title>Управление здравоохранения администрации города Перми</dc:title>
</cp:coreProperties>
</file>