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 xml:space="preserve">Протокол № </w:t>
      </w:r>
      <w:r>
        <w:rPr>
          <w:color w:val="000000"/>
        </w:rPr>
        <w:t>4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9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Горбу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/>
      </w:pPr>
      <w:r>
        <w:rPr>
          <w:color w:val="800000"/>
        </w:rPr>
        <w:t xml:space="preserve">Лук репчатый, морковь, свекла, капуста, компотная смесь.   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4п </w:t>
      </w:r>
      <w:r>
        <w:rPr>
          <w:color w:val="800000"/>
        </w:rPr>
        <w:t>от 13 марта 2009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398330,00руб. из них:</w:t>
      </w:r>
    </w:p>
    <w:p>
      <w:pPr>
        <w:pStyle w:val="Normal"/>
        <w:jc w:val="both"/>
        <w:rPr/>
      </w:pPr>
      <w:r>
        <w:rPr/>
        <w:t>332100,00руб. средства ПОФОМС, 32700,00руб. – средства бюджета, 3353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jc w:val="both"/>
        <w:rPr/>
      </w:pPr>
      <w:r>
        <w:rPr/>
        <w:t>Срок поставки товара: согласно техническому заданию по заявке Покупателя в течение  2-го квартала 2009 года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котировок, являются: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 (Приложение 1)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д.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661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Газеты Звезда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524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алерий Петро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Шоссе Космонавтов, д.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08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оснина Ольга Анатольевн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троителей д.36/1 к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447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6, г. Пермь, ул. Соликамская, д. 307, офис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843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Вишен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1, г. Пермь, ул. 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7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Ширинов Хусан Назрие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3-я Южная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409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Азимов Бахтиёр Абдугафуро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 Розы Люксембург, д.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5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победителем  в проведении запроса котировки цен участника размещения заказа  ИП Соснину О.А., с ценой котировочной заявки 234470,00руб., из них 195300,00руб. – средства ПОФОМС, 19550,00руб. – средства бюджета, 19620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Азимов Б.А.                            с ценой котировочной заявки  2351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.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41:00Z</dcterms:created>
  <dc:creator>Дом</dc:creator>
  <dc:description/>
  <cp:keywords/>
  <dc:language>en-US</dc:language>
  <cp:lastModifiedBy>Пользователь</cp:lastModifiedBy>
  <cp:lastPrinted>2009-03-26T10:55:00Z</cp:lastPrinted>
  <dcterms:modified xsi:type="dcterms:W3CDTF">2009-03-26T05:55:00Z</dcterms:modified>
  <cp:revision>3</cp:revision>
  <dc:subject/>
  <dc:title>Управление здравоохранения администрации города Перми</dc:title>
</cp:coreProperties>
</file>