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5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9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>
          <w:color w:val="800000"/>
        </w:rPr>
        <w:t xml:space="preserve">Апельсины свежие, яблоки свежие.   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5п </w:t>
      </w:r>
      <w:r>
        <w:rPr>
          <w:color w:val="800000"/>
        </w:rPr>
        <w:t>от 13 марта 2009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/>
        <w:t>Максимальная цена контракта: 289500,00руб. из них:</w:t>
      </w:r>
    </w:p>
    <w:p>
      <w:pPr>
        <w:pStyle w:val="Normal"/>
        <w:jc w:val="both"/>
        <w:rPr/>
      </w:pPr>
      <w:r>
        <w:rPr/>
        <w:t>246000,00руб. средства ПОФОМС, 43500,00руб. – средства бюджета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jc w:val="both"/>
        <w:rPr/>
      </w:pPr>
      <w:r>
        <w:rPr/>
        <w:t>Срок поставки товара: согласно техническому заданию по заявке Покупателя в течение  2-го квартала 2009 года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котировок, являются: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 (Приложение 1)</w:t>
      </w:r>
    </w:p>
    <w:p>
      <w:pPr>
        <w:pStyle w:val="Normal"/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85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Газеты Звезда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9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овирин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Шоссе Космонавтов, д.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73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оснина Ольга Анатольевн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троителей д.36/1 к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79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6, г. Пермь, ул. Соликамская, д. 307, офис 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57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Вишен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1, 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Ширинов Хусан Назрие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3-я Южная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9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Азимов Бахтиёр Абдугафурович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Розы Люксембург, д.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9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color w:val="800000"/>
        </w:rPr>
        <w:t>2) Признать победителем  в проведении запроса котировки цен  участника размещения заказа  ИП Соснину О.А., с ценой котировочной заявки 197950,00руб., из них 168100,00руб. – средства ПОФОМС, 29850,00руб. – средства бюджета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                           с ценой котировочной заявки  19858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.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3:28:00Z</dcterms:created>
  <dc:creator>Дом</dc:creator>
  <dc:description/>
  <cp:keywords/>
  <dc:language>en-US</dc:language>
  <cp:lastModifiedBy>Пользователь</cp:lastModifiedBy>
  <cp:lastPrinted>2009-03-26T10:56:00Z</cp:lastPrinted>
  <dcterms:modified xsi:type="dcterms:W3CDTF">2009-03-26T05:56:00Z</dcterms:modified>
  <cp:revision>4</cp:revision>
  <dc:subject/>
  <dc:title>Управление здравоохранения администрации города Перми</dc:title>
</cp:coreProperties>
</file>