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 xml:space="preserve">Протокол № </w:t>
      </w:r>
      <w:r>
        <w:rPr>
          <w:color w:val="000000"/>
        </w:rPr>
        <w:t>6п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3.09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Горбу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color w:val="800000"/>
        </w:rPr>
        <w:t>Мясо свинина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6п </w:t>
      </w:r>
      <w:r>
        <w:rPr>
          <w:color w:val="800000"/>
        </w:rPr>
        <w:t>от 13 марта 2009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/>
        <w:t>Максимальная цена контракта: 387600,00руб. из них:</w:t>
      </w:r>
    </w:p>
    <w:p>
      <w:pPr>
        <w:pStyle w:val="Normal"/>
        <w:jc w:val="both"/>
        <w:rPr/>
      </w:pPr>
      <w:r>
        <w:rPr/>
        <w:t>357000,00руб. средства ПОФОМС, 30600,00руб. – средства бюджета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jc w:val="both"/>
        <w:rPr/>
      </w:pPr>
      <w:r>
        <w:rPr/>
        <w:t>Срок поставки товара: согласно техническому заданию по заявке Покупателя в течение  2-го квартала 2009 года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котировок, являются:</w:t>
      </w:r>
    </w:p>
    <w:p>
      <w:pPr>
        <w:pStyle w:val="Normal"/>
        <w:jc w:val="both"/>
        <w:rPr/>
      </w:pPr>
      <w:r>
        <w:rPr/>
        <w:t>Поставляемые продукты питания должны отвечать требованиям, указанным в техническом задании. (Приложение 1)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ергей Иванович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Юрша, д.21 к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06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8120, г. Оса, ул. Южная, д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408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Юрша, д.23 к.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76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победителем  в проведении запроса котировки цен  участника размещения заказа  ИП Чукавина С.И., с ценой котировочной заявки 330600,00руб., из них                      304500,00руб. – средства ПОФОМС, 26100,00руб. – средства бюджета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 ООО «Осинский мясокомбинат» с ценой котировочной заявки  34086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 .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25:00Z</dcterms:created>
  <dc:creator>Дом</dc:creator>
  <dc:description/>
  <cp:keywords/>
  <dc:language>en-US</dc:language>
  <cp:lastModifiedBy>Пользователь</cp:lastModifiedBy>
  <cp:lastPrinted>2009-03-26T10:54:00Z</cp:lastPrinted>
  <dcterms:modified xsi:type="dcterms:W3CDTF">2009-03-26T05:54:00Z</dcterms:modified>
  <cp:revision>4</cp:revision>
  <dc:subject/>
  <dc:title>Управление здравоохранения администрации города Перми</dc:title>
</cp:coreProperties>
</file>