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26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образный кислород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товар,  погрузку, доставку, включая налоги, сборы и иные обязательные платежи, а также аренду баллон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«Медсанчасть№9 им.М.А.Тверье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50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3-26T06:50:00Z</dcterms:modified>
  <cp:revision>2</cp:revision>
  <dc:subject/>
  <dc:title>ЗАПРОС КОТИРОВОЧНОЙ ЦЕНЫ</dc:title>
</cp:coreProperties>
</file>