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протокол №4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2"/>
          <w:szCs w:val="22"/>
        </w:rPr>
        <w:t xml:space="preserve">на оказание услуг по проведению детских спортивных праздников в рамках реализации ГЦП «Развитие городских микрорайонов на 2006-2010 гг.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.31.2.5. согласно приложению № 2 программных мероприятий 2009 года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4"/>
          <w:szCs w:val="24"/>
        </w:rPr>
        <w:t>Заказчик – администрация Свердловского района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26» марта 2009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1. Председател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енко В.И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3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Члены котировочной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  Наименование предмета запроса котировок:</w:t>
      </w:r>
    </w:p>
    <w:p>
      <w:pPr>
        <w:pStyle w:val="2"/>
        <w:ind w:left="357" w:firstLine="540"/>
        <w:rPr>
          <w:szCs w:val="24"/>
        </w:rPr>
      </w:pPr>
      <w:r>
        <w:rPr>
          <w:szCs w:val="24"/>
        </w:rPr>
        <w:t>Оказание услуг по проведению детских спортивных праздников в рамках реализации ГЦП «Развитие городских микрорайонов на 2006-2010 гг.» п.31.2.5. согласно приложению № 2 программных мероприятий 2009 года (извещение № 4  от  19 марта 2009 года, размещено на официальном сайте  «Администрация города Перми» (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) в сети Интернет 19  марта  2009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– 20 000,00  рубл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</w:t>
      </w:r>
      <w:r>
        <w:rPr>
          <w:szCs w:val="24"/>
        </w:rPr>
        <w:t xml:space="preserve">. </w:t>
      </w:r>
      <w:r>
        <w:rPr>
          <w:sz w:val="24"/>
          <w:szCs w:val="24"/>
        </w:rPr>
        <w:t>Оказание услуг по проведению детских спортивных праздников в рамках реализации ГЦП «Развитие городских микрорайонов на 2006-2010 гг.» п.31.2.5. согласно приложению № 2 программных мероприятий 2009 года</w:t>
      </w:r>
      <w:r>
        <w:rPr>
          <w:szCs w:val="24"/>
        </w:rPr>
        <w:t xml:space="preserve">  </w:t>
      </w:r>
      <w:r>
        <w:rPr>
          <w:sz w:val="24"/>
          <w:szCs w:val="24"/>
        </w:rPr>
        <w:t>в соответствии  с  техническим заданием, приведенным в приложении № 1 к извещени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2  Срок оказания услуг: с момента заключения муниципального контракта по 30 июня 2009 года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  Место оказания услуг: площадки МОУ «СОШ № 42» ул. Нестерова,18 и МОУ «СОШ № 93» ул. П. Осипенко,46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5.5  </w:t>
      </w:r>
      <w:r>
        <w:rPr>
          <w:color w:val="000000"/>
          <w:sz w:val="24"/>
          <w:szCs w:val="24"/>
        </w:rPr>
        <w:t xml:space="preserve">Форма оплаты: безналичное перечисление денежных средств на расчетный счет Исполнителя. </w:t>
      </w:r>
      <w:r>
        <w:rPr>
          <w:sz w:val="24"/>
          <w:szCs w:val="24"/>
        </w:rPr>
        <w:t>Заказчик производит предоплату в размере 30% от суммы заключенного муниципального контракта, в течение 20 банковских дней с момента заключения муниципального контракта, на основании счета, предъявленного  Исполнителем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Оставшаяся стоимость оказанных услуг  по муниципальному  контракту оплачивается в течение 10 (десяти) банковских дней с момента подписания  акта приема-сдачи услуг сторонами настоящего контракта, предъявления Исполнителем  счета-фактуры и отчета о проведенных мероприятиях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835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ФОНД «ФОБО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Д «ДЮСШ Армейского рукопашного боя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опатина Марина Вадимов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ифонтова Галина Леонидов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урочкина Марина Алексеев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>9. Наиболее низкая цена котировочной заявки (соответствующей всем требованиям,</w:t>
      </w:r>
      <w:r>
        <w:rPr>
          <w:sz w:val="24"/>
          <w:szCs w:val="24"/>
        </w:rPr>
        <w:t xml:space="preserve"> установленным в извещении  о проведении запроса котировок</w:t>
      </w:r>
      <w:r>
        <w:rPr>
          <w:bCs/>
          <w:kern w:val="2"/>
          <w:sz w:val="24"/>
          <w:szCs w:val="24"/>
        </w:rPr>
        <w:t>) предложена  участником</w:t>
      </w:r>
      <w:r>
        <w:rPr>
          <w:sz w:val="24"/>
          <w:szCs w:val="24"/>
        </w:rPr>
        <w:t xml:space="preserve"> ИП Курочкина Марина Алексеевна </w:t>
      </w:r>
      <w:r>
        <w:rPr>
          <w:bCs/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18 500  </w:t>
      </w:r>
      <w:r>
        <w:rPr>
          <w:bCs/>
          <w:kern w:val="2"/>
          <w:sz w:val="24"/>
          <w:szCs w:val="24"/>
        </w:rPr>
        <w:t xml:space="preserve">руб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firstLine="1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1. 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ИП Курочкина Марина Алексеевн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естонахождения: : 614000, г. Пермь, ул. Весенняя, 19-13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Тел</w:t>
      </w:r>
      <w:r>
        <w:rPr>
          <w:sz w:val="24"/>
          <w:szCs w:val="24"/>
          <w:lang w:val="en-US"/>
        </w:rPr>
        <w:t>. 294-12-71; 89028039966.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-mail: art prazdnik59@mail.ru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18 500 </w:t>
      </w:r>
      <w:r>
        <w:rPr>
          <w:bCs/>
          <w:kern w:val="2"/>
          <w:sz w:val="24"/>
          <w:szCs w:val="24"/>
        </w:rPr>
        <w:t xml:space="preserve"> руб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  <w:szCs w:val="24"/>
        </w:rPr>
        <w:t xml:space="preserve">10.2. Признать участником размещения заказа, предложившим </w:t>
      </w:r>
      <w:r>
        <w:rPr>
          <w:sz w:val="24"/>
        </w:rPr>
        <w:t xml:space="preserve">лучшую цену после цены, предложенной победителем,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ИП Нифонтова Галина Леонидовн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естонахождения: 614000, г. Пермь, ул. Стахановская,44-48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ел. 89028034295; 2234724</w:t>
      </w:r>
    </w:p>
    <w:p>
      <w:pPr>
        <w:pStyle w:val="Normal"/>
        <w:spacing w:lineRule="auto" w:line="360"/>
        <w:jc w:val="center"/>
        <w:rPr/>
      </w:pPr>
      <w:r>
        <w:rPr>
          <w:bCs/>
          <w:kern w:val="2"/>
          <w:sz w:val="24"/>
          <w:szCs w:val="24"/>
        </w:rPr>
        <w:t>19 3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  <w:t xml:space="preserve"> </w:t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26» марта 2009 г. № 4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09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515"/>
        <w:gridCol w:w="1188"/>
        <w:gridCol w:w="1617"/>
        <w:gridCol w:w="1867"/>
        <w:gridCol w:w="3055"/>
      </w:tblGrid>
      <w:tr>
        <w:trPr>
          <w:tblHeader w:val="true"/>
          <w:trHeight w:val="2166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1002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рочкина Марина Алексеевна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 xml:space="preserve">18 500 </w:t>
            </w:r>
            <w:r>
              <w:rPr>
                <w:bCs/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122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Нифонтова Галина Леонидовна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93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, 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746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50:00Z</dcterms:created>
  <dc:creator>Петрухина ВА</dc:creator>
  <dc:description/>
  <cp:keywords/>
  <dc:language>en-US</dc:language>
  <cp:lastModifiedBy>us1062</cp:lastModifiedBy>
  <cp:lastPrinted>2009-03-26T10:49:00Z</cp:lastPrinted>
  <dcterms:modified xsi:type="dcterms:W3CDTF">2009-03-26T05:50:00Z</dcterms:modified>
  <cp:revision>6</cp:revision>
  <dc:subject/>
  <dc:title>ПРОТОКОЛ № 55</dc:title>
</cp:coreProperties>
</file>