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районной легкоатлетической эстафеты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6» марта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357" w:firstLine="540"/>
        <w:rPr>
          <w:szCs w:val="24"/>
        </w:rPr>
      </w:pPr>
      <w:r>
        <w:rPr>
          <w:szCs w:val="24"/>
        </w:rPr>
        <w:t>Оказание услуг по проведению районной легкоатлетической эстафеты (извещение № 5  от  19 марта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9  марта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0 000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казание услуг по проведению районной легкоатлетической эстафеты в соответствии  с 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Срок оказания услуг: с 20.04.2009 по 26.04.2009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оказания услуг: стадион в Свердловском районе города Перми со специальным покрытием и разметкой для проведения соревнований по легкой атлетик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  <w:r>
        <w:rPr>
          <w:sz w:val="24"/>
          <w:szCs w:val="24"/>
        </w:rPr>
        <w:t>Заказчик производит предоплату в размере 30% от суммы заключенного муниципального контракта, в течение 20 банковских дней с момента заключения муниципального контракта, на основании счета, предъявленного  Исполнител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ставшаяся стоимость оказанных услуг  по муниципальному  контракту оплачивается в течение 10 (десяти) банковских дней с момента подписания  акта приема-сдачи услуг сторонами настоящего контракта, предъявления Исполнителем  счета-фактуры и отчета о проведенных мероприятиях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ФОНД «ФОБО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ЮСШ Армейского рукопашного бо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9.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и поступившей ранее</w:t>
      </w:r>
      <w:r>
        <w:rPr>
          <w:bCs/>
          <w:kern w:val="2"/>
          <w:sz w:val="24"/>
          <w:szCs w:val="24"/>
        </w:rPr>
        <w:t xml:space="preserve"> предложена  участником</w:t>
      </w:r>
      <w:r>
        <w:rPr>
          <w:sz w:val="24"/>
          <w:szCs w:val="24"/>
        </w:rPr>
        <w:t xml:space="preserve"> НО ФОНД «ФОБОС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30 0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О ФОНД «ФОБО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 614000, г. Пермь, ул. Г. Звезда,79-3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097309835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30 0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</w:t>
      </w:r>
      <w:r>
        <w:rPr>
          <w:sz w:val="24"/>
        </w:rPr>
        <w:t xml:space="preserve">такую же цену как победитель, </w:t>
      </w:r>
    </w:p>
    <w:p>
      <w:pPr>
        <w:pStyle w:val="Normal"/>
        <w:spacing w:lineRule="auto" w:line="360"/>
        <w:ind w:firstLine="708"/>
        <w:jc w:val="center"/>
        <w:rPr>
          <w:sz w:val="24"/>
        </w:rPr>
      </w:pPr>
      <w:r>
        <w:rPr>
          <w:sz w:val="24"/>
          <w:szCs w:val="24"/>
        </w:rPr>
        <w:t>МОУ ДОД «ДЮСШ Армейского рукопашного бо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614000, г. Пермь, ул. 25 Октября,3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1868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30 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6» марта 2009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0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5"/>
        <w:gridCol w:w="1188"/>
        <w:gridCol w:w="1617"/>
        <w:gridCol w:w="1867"/>
        <w:gridCol w:w="3055"/>
      </w:tblGrid>
      <w:tr>
        <w:trPr>
          <w:tblHeader w:val="true"/>
          <w:trHeight w:val="216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02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ФОНД «ФОБО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2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ОУ ДОД «ДЮСШ Армейского рукопашного боя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0 0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такую же цену как и 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55:00Z</dcterms:created>
  <dc:creator>Петрухина ВА</dc:creator>
  <dc:description/>
  <cp:keywords/>
  <dc:language>en-US</dc:language>
  <cp:lastModifiedBy>us1062</cp:lastModifiedBy>
  <cp:lastPrinted>2009-03-26T10:57:00Z</cp:lastPrinted>
  <dcterms:modified xsi:type="dcterms:W3CDTF">2009-03-26T05:59:00Z</dcterms:modified>
  <cp:revision>6</cp:revision>
  <dc:subject/>
  <dc:title>ПРОТОКОЛ № 55</dc:title>
</cp:coreProperties>
</file>