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__1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монтаж системы пожарной сигнализации и оповещения о пожаре для </w:t>
      </w:r>
      <w:r>
        <w:rPr/>
        <w:t>«Детский сад №120»</w:t>
      </w:r>
    </w:p>
    <w:p>
      <w:pPr>
        <w:pStyle w:val="Normal"/>
        <w:jc w:val="right"/>
        <w:rPr>
          <w:bCs/>
        </w:rPr>
      </w:pPr>
      <w:r>
        <w:rPr>
          <w:bCs/>
        </w:rPr>
        <w:t>«26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2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.03.2009    13: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.03.2009    14: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120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Язева Т.И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Жилова Н.В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ездомова О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Чистохина Г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рдапольцева И.Ю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2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2 о проведении запроса котировок на монтаж системы пожарной сигнализации и оповещения о пожаре для МДОУ «Детский сад № 12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3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нтаж системы пожарной сигнализации и оповещения о пожаре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23387,44 (триста двадцать три тысячи триста восемьдесят семь рублей 44 копейки)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2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.04.200-30.04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20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7 котировочных заявок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0108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Усольская, 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истемы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0500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Свиязева, 32-7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енсо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372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Куйбышева, 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Макаров Серг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02600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Дружбы, 17-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ек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431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Орджоникидзе, 12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ехнические системы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532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Орджоникидзе, 57-5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тайл 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4507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Верхнемуллинская, 1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Дурновцев Ю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079429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Островского, 22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временные инженерные технолог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265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Островского,  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Худорожков Владими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2001867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Горького, 7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вязьТелеком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557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Николая Быстрых, 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убе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9138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Сибирская, 5-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фе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480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Комсомольский пр-т, 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Киряков Александр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94693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Машинистов, 24-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ехПож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802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Строителей, 24А-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Козлов Андр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661259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Глазовская, 1-1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ОО     Частное  Охранное Агентство «Аргентум-Секьюри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6515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Героев Хасана, 9-5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-ФЗ от 21.05.2007 ст.28 п.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Худорожков Владимир Анатол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7487,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5: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фез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8851,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6: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Киряков Александр Юр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6191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6:2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екор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8251,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0:1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ехПож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9230,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6:3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Макаров Сергей Васил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1347,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2009  17: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временные инженерные технологи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7736,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4:3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истемы безопасност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6221,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2009  14:3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ехнические системы безопасност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682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1:4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ОО     Частное  Охранное Агентство «Аргентум-Секьюрити»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7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7:3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Дурновцев Юрий Александ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3: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тайл Инжиниринг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0023,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2:5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Козлов Андрей Анатол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9672,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6:3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убеж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0105,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6:0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вязьТелеком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3863,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 15:2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1066,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2009  12:4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енсор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7410,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2009  16:4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Худорожков Владимир Анатольевич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редложена минимальн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7487,57 (сто семнадцать тысяч четыреста восемьдесят семь рублей 57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_</w:t>
      </w:r>
      <w:r>
        <w:rPr>
          <w:rFonts w:cs="Courier New" w:ascii="Courier New" w:hAnsi="Courier New"/>
          <w:sz w:val="18"/>
          <w:szCs w:val="18"/>
          <w:u w:val="single"/>
        </w:rPr>
        <w:t>5</w:t>
      </w:r>
      <w:r>
        <w:rPr>
          <w:rFonts w:cs="Courier New" w:ascii="Courier New" w:hAnsi="Courier New"/>
          <w:sz w:val="18"/>
          <w:szCs w:val="18"/>
        </w:rPr>
        <w:t xml:space="preserve"> чел. Язева Т.И.               "Против" -_0_ чел.             "Воздержался" _0_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Жилова Н.В.</w:t>
      </w:r>
      <w:r>
        <w:rPr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Чистохина Г.В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Бездомова О.В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Кардапольцева И.Ю.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Дифеза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18851,52 (сто восемнадцать тысяч восемьсот пятьдесят один рубль 52 копейки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Язева Т.И.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Жилова Н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caps/>
                <w:sz w:val="16"/>
                <w:szCs w:val="16"/>
              </w:rPr>
            </w:pPr>
            <w:r>
              <w:rPr>
                <w:szCs w:val="28"/>
              </w:rPr>
              <w:t>Чистохина Г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ap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домова О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рдапольцева И.Ю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Язева Т.И.           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_5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Жилова Надежда</cp:lastModifiedBy>
  <cp:lastPrinted>2009-03-26T13:36:00Z</cp:lastPrinted>
  <dcterms:modified xsi:type="dcterms:W3CDTF">2009-03-26T10:00:00Z</dcterms:modified>
  <cp:revision>7</cp:revision>
  <dc:subject/>
  <dc:title>Протокол №785085/1</dc:title>
</cp:coreProperties>
</file>