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наборов инструментов для эндоваскулярной профилактики тромбоэмболии легочной артерии с кава-фильтром постоянный и набора инструментов для эндоваскулярной профилактики тромбоэмболии легочной артерии с кава-фильтром временный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 устройством для удаления фильтр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6» марта 2009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тировочной комиссии: 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Галкина О.Ю.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Емельянов В.Б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Лозовская Ю.В.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адилова И.М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 закупка наборов инструментов для эндоваскулярной профилактики тромбоэмболии легочной артерии с кава-фильтром постоянный и набора инструментов для эндоваскулярной профилактики тромбоэмболии легочной артерии с кава-фильтром временный с устройством для удаления фильтр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</w:t>
      </w:r>
      <w:r>
        <w:rPr>
          <w:b/>
          <w:color w:val="FF0000"/>
          <w:sz w:val="24"/>
          <w:szCs w:val="24"/>
        </w:rPr>
        <w:t>№ 27 от 13.03.2009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3.03.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>3. Максимальная цена муниципального контракта 480 0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Место доставки: 614107, г. Пермь, ул. Ким, 2, ГКБ № 4.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Цена товара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поставки: в течение дня следующего после подписания Муниципального контракта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Оплата будет произведена безналичным перечислением денежных средств в течение 10 банковских дней после поставки товара в полном объеме, предъявления товарно-транспортной накладной, счета фактуры и подписания акта приема-передачи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-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 6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техника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 81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</w:tbl>
    <w:p>
      <w:pPr>
        <w:pStyle w:val="12pt"/>
        <w:rPr/>
      </w:pPr>
      <w:r>
        <w:rPr/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/>
      </w:pPr>
      <w:r>
        <w:rPr>
          <w:bCs/>
          <w:kern w:val="2"/>
        </w:rPr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</w:t>
      </w:r>
      <w:r>
        <w:rPr>
          <w:b/>
        </w:rPr>
        <w:t>ООО «Кама-Медика»</w:t>
      </w:r>
      <w:r>
        <w:rPr>
          <w:bCs/>
          <w:kern w:val="2"/>
        </w:rPr>
        <w:t xml:space="preserve"> и составила </w:t>
      </w:r>
      <w:r>
        <w:rPr>
          <w:b/>
          <w:bCs/>
          <w:kern w:val="2"/>
        </w:rPr>
        <w:t xml:space="preserve">478 640,00 </w:t>
      </w:r>
      <w:r>
        <w:rPr>
          <w:b/>
        </w:rPr>
        <w:t>рублей</w:t>
      </w:r>
      <w:r>
        <w:rPr/>
        <w:t xml:space="preserve"> (Четыреста семьдесят восемь тысяч шестьсот сорок рублей 00 коп.).</w:t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ООО «Кама-Медика», зарегистрированное по адресу: г. Пермь, ул. Сибирская, д. 9, офис 716 и заключить с ним Муниципальный контракт на поставку наборов инструментов для эндоваскулярной профилактики тромбоэмболии легочной артерии с кава-фильтром постоянный и набора инструментов для эндоваскулярной профилактики тромбоэмболии легочной артерии с кава-фильтром временный с устройством для удаления фильтра на  сумму </w:t>
      </w:r>
      <w:r>
        <w:rPr>
          <w:bCs/>
          <w:kern w:val="2"/>
        </w:rPr>
        <w:t xml:space="preserve">478 640,00 </w:t>
      </w:r>
      <w:r>
        <w:rPr/>
        <w:t>рублей (Четыреста семьдесят восемь тысяч шестьсот сорок рублей 00 коп.).</w:t>
      </w:r>
    </w:p>
    <w:p>
      <w:pPr>
        <w:pStyle w:val="12pt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  ООО «Медтехника-Сервис», зарегистрированное по адресу: 614017, г. Пермь, ул. Лебедева, 25Б.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10"/>
      </w:tblGrid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928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928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210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olga</cp:lastModifiedBy>
  <cp:lastPrinted>2008-01-29T13:48:00Z</cp:lastPrinted>
  <dcterms:modified xsi:type="dcterms:W3CDTF">2009-03-26T07:03:00Z</dcterms:modified>
  <cp:revision>145</cp:revision>
  <dc:subject/>
  <dc:title>ПРОТОКОЛ ОЦЕНКИ И СОПОСТАВЛЕНИЯ ЗАЯВОК НА УЧАСТИЕ В КОНКУРСЕ </dc:title>
</cp:coreProperties>
</file>