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3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8.8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72415</wp:posOffset>
                </wp:positionV>
                <wp:extent cx="3200400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ведующий МДОУ «Детский сад № 254» г.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В.П. Тюля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ведующий МДОУ «Детский сад № 254» г.Перми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В.П. Тюляе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Н.П. Кл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№ 62А/3 в извещение № 62А от 27.02.2009 г. о проведении открытого аукциона на выполнение капитального ремонта здания МДОУ «Детский сад № 254» г.Пер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 МДОУ «Детский сад № 254» г.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0.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07.04.2009  года по адресу: г.Пермь, ул.Сибирская, д.17 каб. № 6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«_21__» _апреля_.2009 года по адресу: г.Пермь, ул.Сибирская, д.17 каб.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11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10 часов 00 минут 21.04.2009 г. по адресу: г.Пермь, ул.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_10_ часов _30_ минут « 5 » мая.2009 г. по адресу: г.Пермь, ул.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  <w:sz w:val="26"/>
          <w:szCs w:val="26"/>
        </w:rPr>
        <w:t xml:space="preserve">Изменения в документацию об аукционе (извещение от 27.02.2009 г № 62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выполнение капитального ремонта здания МДОУ «Детский сад № 254» г.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.9.</w:t>
      </w:r>
      <w:r>
        <w:rPr>
          <w:rFonts w:cs="Times New Roman" w:ascii="Times New Roman" w:hAnsi="Times New Roman"/>
          <w:sz w:val="24"/>
          <w:szCs w:val="24"/>
        </w:rPr>
        <w:t xml:space="preserve"> «С 28.02.2009 г. до 02.04.2009 г. участник размещения заказа вправе в письменном  виде обратиться с запросом разъяснений положений аукционной документации к заказчику, который в письменной форме  в течение двух рабочих дней ответит на запрос, полученный не позднее  02.04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включая предмет запроса, но без указания участника размещения заказа, от  которого поступил запрос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8.02.2009 г. до « 16 » _апреля 2009 г. участник размещения заказа вправе в письменном  виде обратиться с запросом разъяснений положений аукционной документации к заказчику, который в письменной форме  в течение двух рабочих дней ответит на запрос, полученный не позднее «15» _апреля_ 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.1. пп. «д». «</w:t>
      </w:r>
      <w:r>
        <w:rPr>
          <w:rFonts w:cs="Times New Roman" w:ascii="Times New Roman" w:hAnsi="Times New Roman"/>
          <w:sz w:val="24"/>
          <w:szCs w:val="24"/>
        </w:rPr>
        <w:t>Копию действующей лицензии на строительство зданий и сооружений I и II уровней ответственности в соответствии с государственным стандартом с приложением к данной лицензии на следующи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мен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 монтаж бетонных и железобетонных констру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нтаж легких ограждающих конструк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ляцион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ель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оч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технические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ы по устройству внутренних инженерных систем.»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ействующей лицензии на строительство зданий и сооружений I и II уровней ответственности в соответствии с государственным стандартом с приложением к данной лицензии на следующие виды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истка территорий и подготовка их к застрой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орка и демонтаж зданий и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работка выемок, вертикальная планир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лотнение грунтов и устройство грунтовых поду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бетонных и железобетонных констру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лубочные и арматур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монолитных бетонных и железобетонных констру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легких ограждающих констру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ллические ко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касно-обшивные перегоро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ляцион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золяции из рулонных материалов на битумной основе, горячих асфальтовых смесей, битумоперлита и битумокерамзи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из плит и сыпучи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ель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ровли из штуч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деталей кровли из металлических 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роездов, пешеходных дорожек и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открытых спортивных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оч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фасад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штукатурных и леп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стеко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облицовоч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подвесных (натяжных) потолков, панелей и плит с лицевой отдел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о по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ыравнивающих стяжек пере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й из плит, плиток и унифицированных 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й из древесины и изделий на ее осно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й из полимер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канализационных сетей (в том числе из полимерных материа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внутренних инженерных систем и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систем отопления и вентиляции, кондиционирования воздуха, пневмотранспорта и аспи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вых систем с температурой теплоносителя до 115 град.С (в том числе из полимерных 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одопроводных систем и оборудования ( в том числе из полимерных 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анализационных систем и оборудования ( в том числе из полимерных 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анитарно-технических приб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риборов учета и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конструкций, технологического оборудования и трубопров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деревянных конструкций от гниения (устройство антисептических покры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от коррозии (устройство антикоррозионных покры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изоляция трубопроводов и оборудования, работающих при температуре не более 115 град.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сетей электроснаб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по устройству внутренних инженерных систем и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электроснабжения до 1000 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электро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оналадоч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 вентиляции и кондиционирования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на осуществление деятельности по строительству зданий и сооружений высотой до 15 метров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28.02.2009 г и до 10 час 00 мин. 07.04.2009 г. подать заявку на участие в аукционе, оформленную в соответствии настоящей документацией об аукционе, по адресу: г. Пермь, ул. Сибирская, д.17 каб. № 6 управление имущественным комплексом департамента образования администрации города Перми, 2 этаж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аукционе участник размещения заказа может с 28.02.2009 г и до 10 час 00 мин. «_21__» _апреля_ 2009г. подать заявку на участие в аукционе, оформленную в соответствии настоящей документацией об аукционе,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чало рассмотрения заявок на участие в аукционе назначено после 10 часов 00 мин. 26.03.2009 г. по адресу: г. Пермь, ул. Сибирская, д.17 каб. № 6 управление имущественным комплексом департамента образования администрации города Перми, 2 этаж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после 10 часов 00 мин. «_21_» _апреля_2009 г.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ведение аукциона назначено на 10 часов 00 мин. 21.04.2009 г. по адресу: г. Пермь, ул. 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 каб.47.»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аукциона назначено на 10 часов 30 мин. «_5_» _мая_ 2009 г. по адресу: г. Пермь, ул. 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 каб.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абзац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еспечение заявки на участие в аукционе составляет пять процентов начальной (максимальной) цены муниципального контракта, что составля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775 127,57 руб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заявки на участие в аукционе составляет пять процентов начальной (максимальной) цены муниципального контракта, что составля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37 541,3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07:00Z</dcterms:created>
  <dc:creator>и</dc:creator>
  <dc:description/>
  <cp:keywords/>
  <dc:language>en-US</dc:language>
  <cp:lastModifiedBy>заказ</cp:lastModifiedBy>
  <cp:lastPrinted>2009-03-25T16:12:00Z</cp:lastPrinted>
  <dcterms:modified xsi:type="dcterms:W3CDTF">2009-03-26T09:24:00Z</dcterms:modified>
  <cp:revision>7</cp:revision>
  <dc:subject/>
  <dc:title/>
</cp:coreProperties>
</file>