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размещения на официальном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разъяснение по документации об аукционе на выполнение капитального ремонта здания МДОУ «Детский сад № 254»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62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азчик -  Муниципальное  дошкольное  образовательное учреждение « Детский сад №</w:t>
      </w:r>
    </w:p>
    <w:p>
      <w:pPr>
        <w:pStyle w:val="Normal"/>
        <w:rPr/>
      </w:pPr>
      <w:r>
        <w:rPr/>
        <w:t xml:space="preserve">254» г. Перми   ( ул. Веденеева,75, г. Пермь, 614038; тел./факс 275- 21 -40;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</w:t>
      </w:r>
    </w:p>
    <w:p>
      <w:pPr>
        <w:pStyle w:val="Normal"/>
        <w:rPr/>
      </w:pPr>
      <w:r>
        <w:rPr>
          <w:lang w:val="en-US"/>
        </w:rPr>
        <w:t>ds</w:t>
      </w:r>
      <w:r>
        <w:rPr/>
        <w:t>254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.ru</w:t>
      </w:r>
      <w:r>
        <w:rPr/>
        <w:t xml:space="preserve">  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: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Аукционная документация содержит следующее требование к содержанию и форме заявки: предоставить копию действующей лицензии на строительство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 ответственности в соответствии с государственным стандартом с приложением к данной лицензии на следующие виды работ</w:t>
      </w:r>
      <w:r>
        <w:rPr>
          <w:b/>
        </w:rPr>
        <w:t xml:space="preserve">: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-камен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-устройство и монтаж бетонных и железобетонных констру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-монтаж легких ограждающий констру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-изоляцион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-кровель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-благоустройство территор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-отделоч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-устройство по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-санитарно-технически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-работы по устройству внутренних инженерных сист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Для выполнения технического задания по  ЛСР : Кап.ремонт МДОУ №254.Благоустройство территории второго корпуса по разделу 1. Дорожное покрытие - поз 1-5  необходимо лицензия не на -благоустройство территорий а на транспортное строительство: 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Автомобильные дороги III - IV категорий   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Улицы и дороги в жилой застройке   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Укрепительные работы   </w:t>
      </w:r>
    </w:p>
    <w:p>
      <w:pPr>
        <w:pStyle w:val="Normal"/>
        <w:jc w:val="both"/>
        <w:rPr/>
      </w:pPr>
      <w:r>
        <w:rPr/>
        <w:t xml:space="preserve">так как  ТЕР27-06-024-02, ТЕР27-06-024-03, ТЕР27-06-020-17, ТЕР27-06-021-17, ТЕР27-02-010-02 относятся  по виду работ- </w:t>
      </w:r>
      <w:r>
        <w:rPr>
          <w:b/>
        </w:rPr>
        <w:t>«Автомобильные дороги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ты по устройству Проездов, пешеходных дорожек и площадок относятся в том числе и к работам по благоустройству (СНиП III-10-75). На основании  СНиП III-10-75 при строительстве внутриквартальных проездов, тротуаров, пешеходных дорожек и площадок должны соблюдаться требования главы СНиП «Автомобильные дороги». Правила настоящего раздела содержат особенности по строительству внутриквартальных проездов, тротуаров, пешеходных дорожек, площадок. Следовательно в локальном сметном расчете использованы сборники ТЕР «Автомобильные дороги». Таким образом Заказчик руководствовался при составлении локальных сметных расчетов </w:t>
      </w:r>
      <w:r>
        <w:rPr>
          <w:lang w:val="en-US"/>
        </w:rPr>
        <w:t>C</w:t>
      </w:r>
      <w:r>
        <w:rPr/>
        <w:t xml:space="preserve">НиП </w:t>
      </w:r>
      <w:r>
        <w:rPr>
          <w:lang w:val="en-US"/>
        </w:rPr>
        <w:t>III</w:t>
      </w:r>
      <w:r>
        <w:rPr/>
        <w:t>-10-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уважением, </w:t>
      </w:r>
    </w:p>
    <w:p>
      <w:pPr>
        <w:pStyle w:val="Normal"/>
        <w:jc w:val="both"/>
        <w:rPr/>
      </w:pPr>
      <w:r>
        <w:rPr/>
        <w:t xml:space="preserve">Заведующий                                                        </w:t>
        <w:tab/>
        <w:tab/>
        <w:tab/>
        <w:t xml:space="preserve">                                        В.П.Тюляев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29:00Z</dcterms:created>
  <dc:creator>User</dc:creator>
  <dc:description/>
  <cp:keywords/>
  <dc:language>en-US</dc:language>
  <cp:lastModifiedBy>Вера</cp:lastModifiedBy>
  <cp:lastPrinted>2009-03-26T10:18:00Z</cp:lastPrinted>
  <dcterms:modified xsi:type="dcterms:W3CDTF">2009-03-26T05:19:00Z</dcterms:modified>
  <cp:revision>4</cp:revision>
  <dc:subject/>
  <dc:title>Муниципальное дошкольное</dc:title>
</cp:coreProperties>
</file>