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 к извещению № 2/1 от 26.03.2009г.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разовательное учреждение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Центр развития ребенка – Детский</w:t>
            </w:r>
          </w:p>
          <w:p>
            <w:pPr>
              <w:pStyle w:val="Style15"/>
              <w:suppressAutoHyphens w:val="false"/>
              <w:ind w:left="-1117" w:firstLine="1117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ад № 252» г. Перми              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Маркелова</cp:lastModifiedBy>
  <cp:lastPrinted>2009-03-11T15:30:00Z</cp:lastPrinted>
  <dcterms:modified xsi:type="dcterms:W3CDTF">2009-03-26T06:13:00Z</dcterms:modified>
  <cp:revision>10</cp:revision>
  <dc:subject/>
  <dc:title>Приложение  №  1</dc:title>
</cp:coreProperties>
</file>