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2/1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длении срока проведения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ДОУ «Центр развития ребенка – Детский сад № 252» г.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_26__» __марта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опродуктов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2220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Центр развития ребенка – Детский сад № 25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момента подписа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31.12.2009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ул. Автозаводская.55 МДОУ « Центр развития ребенка – Детский сад № 252» г. Перми кабинет заведующего с 9.00 до 17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1.04.2009 до 17.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Центр развития ребенка – Детский сад № 25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.Пермь ул. Автозаводская,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ишнякова Светла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7-9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onosovads252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Маркелова</cp:lastModifiedBy>
  <cp:lastPrinted>2009-03-25T14:04:00Z</cp:lastPrinted>
  <dcterms:modified xsi:type="dcterms:W3CDTF">2009-03-26T06:13:00Z</dcterms:modified>
  <cp:revision>20</cp:revision>
  <dc:subject/>
  <dc:title>Котировка</dc:title>
</cp:coreProperties>
</file>