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6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муниципального контракта на выполнение работ по содержанию объектов благоустройства и озеленения, ликвидации несанкционированных свалок Кировского района г.Перми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БУ «Благоустройство Кировского района"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6» марта 2009 года</w:t>
        <w:br/>
        <w:t xml:space="preserve">      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180" w:firstLine="708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выполнение работ по содержанию объектов благоустройства и озеленения, ликвидации несанкционированных свалок Кировского района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  МБУ «Благоустройство Киро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  Гнатюк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                 г. Пермь, 614113, ул. Адмирала Нахимова,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    (342) 250-15-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/>
        <w:t xml:space="preserve">Лот № 1  - Содержание дорог частного сектора Кировского района г. Перми. </w:t>
      </w:r>
    </w:p>
    <w:p>
      <w:pPr>
        <w:pStyle w:val="Normal"/>
        <w:rPr/>
      </w:pPr>
      <w:r>
        <w:rPr/>
        <w:t>Лот № 2  - Содержание внутриквартальных проездов Кировского района г. Перми.</w:t>
      </w:r>
    </w:p>
    <w:p>
      <w:pPr>
        <w:pStyle w:val="Normal"/>
        <w:rPr/>
      </w:pPr>
      <w:r>
        <w:rPr/>
        <w:t>Лот № 3  - Содержание лестничных переходов Кировского района г. Перми.</w:t>
      </w:r>
    </w:p>
    <w:p>
      <w:pPr>
        <w:pStyle w:val="Normal"/>
        <w:rPr/>
      </w:pPr>
      <w:r>
        <w:rPr/>
        <w:t>Лот № 4  - Содержание  газонов Кировского района г. Перми.</w:t>
      </w:r>
    </w:p>
    <w:p>
      <w:pPr>
        <w:pStyle w:val="Normal"/>
        <w:rPr/>
      </w:pPr>
      <w:r>
        <w:rPr/>
        <w:t>Лот № 5 -  Содержание пустошей Кировского района г. Перми.</w:t>
      </w:r>
    </w:p>
    <w:p>
      <w:pPr>
        <w:pStyle w:val="Normal"/>
        <w:rPr/>
      </w:pPr>
      <w:r>
        <w:rPr/>
        <w:t>Лот № 6 -  Содержание тротуаров Кировского района г. Перми.</w:t>
      </w:r>
    </w:p>
    <w:p>
      <w:pPr>
        <w:pStyle w:val="Normal"/>
        <w:rPr/>
      </w:pPr>
      <w:r>
        <w:rPr/>
        <w:t>Лот № 7 -  Содержание объектов озеленения Кировского района г. Перми.</w:t>
      </w:r>
    </w:p>
    <w:p>
      <w:pPr>
        <w:pStyle w:val="Normal"/>
        <w:rPr/>
      </w:pPr>
      <w:r>
        <w:rPr/>
        <w:t>Лот № 8 - Ликвидация несанкционированных свалок Кировского района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1 494 728 (Один миллион четыреста девяносто четыре тысячи семьсот двадцать восемь) рублей  00 копеек.</w:t>
      </w:r>
    </w:p>
    <w:p>
      <w:pPr>
        <w:pStyle w:val="Normal"/>
        <w:jc w:val="both"/>
        <w:rPr/>
      </w:pPr>
      <w:r>
        <w:rPr/>
        <w:t>Лот № 2 – 2 625 178 (Два миллиона шестьсот двадцать пять тысяч сто семьдесят восемь) рублей 00 копеек.</w:t>
      </w:r>
    </w:p>
    <w:p>
      <w:pPr>
        <w:pStyle w:val="Normal"/>
        <w:jc w:val="both"/>
        <w:rPr/>
      </w:pPr>
      <w:r>
        <w:rPr/>
        <w:t>Лот № 3 – 623 335 (Шестьсот двадцать три тысячи триста тридцать пять) рублей 00 копеек.</w:t>
      </w:r>
    </w:p>
    <w:p>
      <w:pPr>
        <w:pStyle w:val="Normal"/>
        <w:jc w:val="both"/>
        <w:rPr/>
      </w:pPr>
      <w:r>
        <w:rPr/>
        <w:t>Лот № 4 – 670 772 (Шестьсот семьдесят тысяч семьсот семьдесят два) рубля 00 копеек.</w:t>
      </w:r>
    </w:p>
    <w:p>
      <w:pPr>
        <w:pStyle w:val="Normal"/>
        <w:jc w:val="both"/>
        <w:rPr/>
      </w:pPr>
      <w:r>
        <w:rPr/>
        <w:t>Лот № 5 – 1 577 477 (Один миллион пятьсот семьдесят семь тысяч четыреста семьдесят семь) рублей 00 копеек.</w:t>
      </w:r>
    </w:p>
    <w:p>
      <w:pPr>
        <w:pStyle w:val="Normal"/>
        <w:jc w:val="both"/>
        <w:rPr/>
      </w:pPr>
      <w:r>
        <w:rPr/>
        <w:t>Лот № 6 – 240 743 (Двести сорок тысяч семьсот сорок три) рубля 00 копеек.</w:t>
      </w:r>
    </w:p>
    <w:p>
      <w:pPr>
        <w:pStyle w:val="Normal"/>
        <w:jc w:val="both"/>
        <w:rPr/>
      </w:pPr>
      <w:r>
        <w:rPr/>
        <w:t>Лот № 7 – 2 920 700 (Два миллиона девятьсот двадцать тысяч семьсот) рублей 00 копеек.</w:t>
      </w:r>
    </w:p>
    <w:p>
      <w:pPr>
        <w:pStyle w:val="Normal"/>
        <w:jc w:val="both"/>
        <w:rPr/>
      </w:pPr>
      <w:r>
        <w:rPr/>
        <w:t>Лот № 8 – 2 300 699 (Два миллиона триста тысяч шестьсот девяносто девять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41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ул. Кирова, 37, оф.30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ул. Кирова, 37, оф.30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Зелен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 1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гистра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, оф.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Зелен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гистра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, оф.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ул. Кирова, 37, оф.30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Зелен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, оф.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Ф «Спарг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 1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гистра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, оф.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бинат благоустройст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113,г.Пермь, ул. Причальная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jc w:val="both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оф.30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</w:t>
      </w:r>
      <w:r>
        <w:rPr>
          <w:b/>
          <w:sz w:val="22"/>
          <w:szCs w:val="22"/>
          <w:u w:val="single"/>
        </w:rPr>
        <w:t>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Управляющая компания «СТРЭ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</w:t>
      </w:r>
      <w:r>
        <w:rPr>
          <w:b/>
          <w:sz w:val="22"/>
          <w:szCs w:val="22"/>
          <w:u w:val="single"/>
        </w:rPr>
        <w:t>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Управляющая компания «СТРЭ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-18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</w:t>
      </w:r>
      <w:r>
        <w:rPr>
          <w:b/>
          <w:sz w:val="22"/>
          <w:szCs w:val="22"/>
          <w:u w:val="single"/>
        </w:rPr>
        <w:t>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Управляющая компания «СТРЭ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</w:t>
      </w:r>
      <w:r>
        <w:rPr>
          <w:b/>
          <w:sz w:val="22"/>
          <w:szCs w:val="22"/>
          <w:u w:val="single"/>
        </w:rPr>
        <w:t>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Управляющая компания «СТРЭ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по лоту № </w:t>
      </w:r>
      <w:r>
        <w:rPr>
          <w:b/>
          <w:sz w:val="22"/>
          <w:szCs w:val="22"/>
          <w:u w:val="single"/>
        </w:rPr>
        <w:t>4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440"/>
        <w:gridCol w:w="126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Зеле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на участие в аукционе (по форме приложения № 17 документации об аукционе) не указаны сроки выполнения рабо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</w:t>
      </w:r>
      <w:r>
        <w:rPr>
          <w:b/>
          <w:sz w:val="22"/>
          <w:szCs w:val="22"/>
          <w:u w:val="single"/>
        </w:rPr>
        <w:t>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Управляющая компания «СТРЭ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-18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по лоту № </w:t>
      </w:r>
      <w:r>
        <w:rPr>
          <w:b/>
          <w:sz w:val="22"/>
          <w:szCs w:val="22"/>
          <w:u w:val="single"/>
        </w:rPr>
        <w:t>5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26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Зеле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на участие в аукционе (по форме приложения № 17 документации об аукционе) не указаны сроки выполнения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</w:t>
      </w:r>
      <w:r>
        <w:rPr>
          <w:b/>
          <w:sz w:val="22"/>
          <w:szCs w:val="22"/>
          <w:u w:val="single"/>
        </w:rPr>
        <w:t>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Управляющая компания «СТРЭ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</w:t>
      </w:r>
      <w:r>
        <w:rPr>
          <w:b/>
          <w:sz w:val="22"/>
          <w:szCs w:val="22"/>
          <w:u w:val="single"/>
        </w:rPr>
        <w:t xml:space="preserve">7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Управляющая компания «СТРЭ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по лоту № </w:t>
      </w:r>
      <w:r>
        <w:rPr>
          <w:b/>
          <w:sz w:val="22"/>
          <w:szCs w:val="22"/>
          <w:u w:val="single"/>
        </w:rPr>
        <w:t>7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Зеленстрой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е соответствует требованиям документации: в сведениях о качественных характеристиках работ неверно указан срок выполнения работ в зимнее врем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на участие в аукционе указанный объем работ не соответствует п.3.3 ч.3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на участие в аукционе (по форме приложения № 17 документации об аукционе) не указаны сроки выполнения работ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Магистр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е соответствует требованиям документации: денежные средства в качестве обеспечения заявки на участие в аукционе не поступили на лицевой счет Заказчика до дня начала рассмотрения заяво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</w:t>
      </w:r>
      <w:r>
        <w:rPr>
          <w:b/>
          <w:sz w:val="22"/>
          <w:szCs w:val="22"/>
          <w:u w:val="single"/>
        </w:rPr>
        <w:t>8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Управляющая компания «СТРЭ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по лоту № </w:t>
      </w:r>
      <w:r>
        <w:rPr>
          <w:b/>
          <w:sz w:val="22"/>
          <w:szCs w:val="22"/>
          <w:u w:val="single"/>
        </w:rPr>
        <w:t>8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П Першинова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 1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ставление в составе заявки документа, определенного п. «б» ч.2 ст.35 (лицензии на осуществление деятельности по сбору, использованию, обезвреживанию, транспортировке, размещению опасных отх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КАМАСНА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 1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ставление в составе заявки документа, определенного п. «б» ч.2 ст.35 (лицензии на осуществление деятельности по сбору, использованию, обезвреживанию, транспортировке, размещению опасных отх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Комбинат благоустройства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участника размещения требованиям. Устанавливаемым законодательством РФ (ст.11 федерального закона о лицензировании от 08.08.2001 № 128-ФЗ): адрес места нахождения участника, указанный в лицензии не соответствует адресу места нахождения, указанному в выписке из ЕГРЮ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.И. Кириллова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.И. Румянце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Н.Ю. Савина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М. Полын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9:00Z</dcterms:created>
  <dc:creator>ump15</dc:creator>
  <dc:description/>
  <cp:keywords/>
  <dc:language>en-US</dc:language>
  <cp:lastModifiedBy>заказ</cp:lastModifiedBy>
  <cp:lastPrinted>2009-03-26T17:44:00Z</cp:lastPrinted>
  <dcterms:modified xsi:type="dcterms:W3CDTF">2009-03-26T12:46:00Z</dcterms:modified>
  <cp:revision>75</cp:revision>
  <dc:subject/>
  <dc:title>ПРОТОКОЛ № 01/03-07</dc:title>
</cp:coreProperties>
</file>