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1К от «27» марта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выполнение научно-исследовательских работ по теме «Разработка концепции управления безопасностью города Перми»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.Пермь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100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ин миллион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27» апреля 2009 года в 1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Сибирская, 15 1 этаж, каб. 47 (зал заседаний)  «04» ма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151 этаж, каб. 47 (зал заседаний)  «12» ма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8:00Z</dcterms:created>
  <dc:creator>СОК</dc:creator>
  <dc:description/>
  <cp:keywords/>
  <dc:language>en-US</dc:language>
  <cp:lastModifiedBy>СОК</cp:lastModifiedBy>
  <dcterms:modified xsi:type="dcterms:W3CDTF">2009-03-25T08:32:00Z</dcterms:modified>
  <cp:revision>5</cp:revision>
  <dc:subject/>
  <dc:title>ИЗВЕЩЕНИЕ № 21К от «27» марта 2009 года</dc:title>
</cp:coreProperties>
</file>