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№ 96А от «27» марта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бюджетное учреждение «Благоустройство Орджоникидзевского района»</w:t>
      </w:r>
      <w:r>
        <w:rPr>
          <w:sz w:val="22"/>
          <w:szCs w:val="22"/>
        </w:rPr>
        <w:t xml:space="preserve">  объявляет о проведении открыт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выполнение работ по содержанию бесхозных территор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Форма торгов:  </w:t>
      </w:r>
      <w:r>
        <w:rPr>
          <w:sz w:val="22"/>
          <w:szCs w:val="22"/>
        </w:rPr>
        <w:t>открытый аукци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Информац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614038, г. Пермь, ул. Веденеева, 86а, 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ое лицо: Суслова Наталья Пав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2-69-12, факс (342) 272-69-22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трех лотов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Лот №1 - Содержание логов, пустошей, водоохранных зон Орджоникидзевского район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Лот №2 - Ликвидации несанкционированных свалок на территории Орджоникидзевского рай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3 – Содержание бесхозных территорий газонов Орджоникидзев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15 мая по 14 октября 2009 года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Место выполнения работ: 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1 -  1145184 (Один миллион сто сорок пять тысяч сто восемьдесят четыре) рубля 00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2 – 847315 (Восемьсот сорок семь тысяч триста пятнадцать) рублей 13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3 – 911766 (Девятьсот одиннадцать тысяч семьсот шестьдесят шесть) рублей 00 копеек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. Пермь, ул. Сибирская, 15, управление муниципального заказа администрации г. Перми, зал заседаний, «28» апреля 2009г.  в 13 часов 15 мину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, М.П.)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rFonts w:eastAsia="Lucida Sans Unicode"/>
      <w:kern w:val="2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6:00Z</dcterms:created>
  <dc:creator>user</dc:creator>
  <dc:description/>
  <cp:keywords/>
  <dc:language>en-US</dc:language>
  <cp:lastModifiedBy>Наталья</cp:lastModifiedBy>
  <cp:lastPrinted>2009-03-16T16:26:00Z</cp:lastPrinted>
  <dcterms:modified xsi:type="dcterms:W3CDTF">2009-03-24T11:03:00Z</dcterms:modified>
  <cp:revision>3</cp:revision>
  <dc:subject/>
  <dc:title>Извещение о проведении открытого аукциона №   от          2009 г</dc:title>
</cp:coreProperties>
</file>