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Извещение №  95 А от 27. 03. 2009  года </w:t>
      </w:r>
    </w:p>
    <w:p>
      <w:pPr>
        <w:pStyle w:val="TextBodyIndent"/>
        <w:rPr/>
      </w:pPr>
      <w:r>
        <w:rPr/>
        <w:t>о проведении открытого аукци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«Дворец культуры «Урал», объявляет и приглашает всех заинтересованных лиц принять участие в открытом аукционе на поставку, установку сценического стационарного, переносного светового и звукового оборудования для зрительного и танцевального залов в МБУК «ДК «Урал» по адресу: 614034, г. Пермь, Кировский район, пос. Крым, ул. Фадеева, д.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33"/>
        <w:gridCol w:w="755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rPr/>
            </w:pPr>
            <w:r>
              <w:rPr/>
              <w:t>Муниципальное бюджетное учреждение культуры «Дворец культуры «Урал» расположенное по адресу: 614034, г. Пермь, Кировский район, пос. Крым, ул. Фадеева, д. 7.</w:t>
            </w:r>
          </w:p>
          <w:p>
            <w:pPr>
              <w:pStyle w:val="Normal"/>
              <w:jc w:val="both"/>
              <w:rPr/>
            </w:pPr>
            <w:r>
              <w:rPr/>
              <w:t>Факс: (342) 250-23-50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>Контактное лицо по организационным вопросам: Сальников Георгий Александрович, тел. / ф (342) 250-23-50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>Контактное лицо по техническим вопросам: Радостев Сергей Андреевич, тел (342) 250-23-78</w:t>
            </w:r>
          </w:p>
          <w:p>
            <w:pPr>
              <w:pStyle w:val="Normal"/>
              <w:rPr/>
            </w:pPr>
            <w:r>
              <w:rPr/>
              <w:t>Электронной почты нет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2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 аукциона по закупк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230" w:firstLine="285"/>
              <w:rPr/>
            </w:pPr>
            <w:r>
              <w:rPr/>
              <w:t xml:space="preserve">Поставка, установка </w:t>
            </w:r>
            <w:r>
              <w:rPr>
                <w:szCs w:val="28"/>
              </w:rPr>
              <w:t xml:space="preserve">сценического стационарного, переносного светового и звукового оборудования для зрительного и танцевального залов в МБУК «ДК «Урал».  Согласно Техническому  заданию </w:t>
            </w:r>
            <w:r>
              <w:rPr/>
              <w:t>(Приложения № 4) и документации об аукцион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310"/>
              <w:rPr/>
            </w:pPr>
            <w:r>
              <w:rPr/>
              <w:t>Бюджет г. Пер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4, г. Пермь, Кировский район, пос. Крым, ул. Фадеева, д. 7</w:t>
            </w:r>
          </w:p>
          <w:p>
            <w:pPr>
              <w:pStyle w:val="Normal"/>
              <w:ind w:firstLine="310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, шаг аукцион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  <w:lang w:eastAsia="ar-SA"/>
              </w:rPr>
              <w:t xml:space="preserve">2 919 000  руб. </w:t>
            </w:r>
          </w:p>
          <w:p>
            <w:pPr>
              <w:pStyle w:val="3"/>
              <w:rPr/>
            </w:pPr>
            <w:r>
              <w:rPr/>
              <w:t xml:space="preserve">В стоимость должны быть включены все уплачиваемые и взимаемые на территории РФ налоги и пошлины, которые должен оплатить Участник в случае победы в аукционе, связанные с поставкой, установкой Товара. </w:t>
            </w:r>
          </w:p>
          <w:p>
            <w:pPr>
              <w:pStyle w:val="Normal"/>
              <w:ind w:firstLine="310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left="36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2"/>
              </w:rPr>
              <w:t>В течение 15 дней с момента подписания Контракта</w:t>
            </w:r>
          </w:p>
        </w:tc>
      </w:tr>
      <w:tr>
        <w:trPr>
          <w:trHeight w:val="4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Срок выполнения вспомогательных услуг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44" w:hanging="0"/>
              <w:rPr>
                <w:sz w:val="22"/>
              </w:rPr>
            </w:pPr>
            <w:r>
              <w:rPr>
                <w:sz w:val="22"/>
              </w:rPr>
              <w:t>5 дней с даты постав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, место, порядок предоставления  документации об аукционе, официальный сайт, на котором размещена документация об аукционе, размер, порядок и сроки внесения платы, взимаемой Заказчиком за предоставление документации. 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130" w:leader="none"/>
              </w:tabs>
              <w:ind w:left="130" w:hanging="0"/>
              <w:rPr/>
            </w:pPr>
            <w:r>
              <w:rPr/>
              <w:t xml:space="preserve">Документация об аукционе предоставляется, после письменного запроса в течение двух рабочих дней со дня получения запрос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 адресу: 614034, г. Пермь, Кировский район, пос. Крым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ул. Фадеева, д. 7</w:t>
            </w:r>
          </w:p>
          <w:p>
            <w:pPr>
              <w:pStyle w:val="Normal"/>
              <w:jc w:val="both"/>
              <w:rPr/>
            </w:pPr>
            <w:r>
              <w:rPr/>
              <w:t>Факс: (342) 250-23-50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>Контактное лицо по организационным вопросам: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 </w:t>
            </w:r>
            <w:r>
              <w:rPr/>
              <w:t>Сальников Георгий Александрович, тел. / ф (342) 250-23-50;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Контактное лицо по техническим вопросам: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>Радостев Сергей Андреевич, тел (342) 250-23-78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>Заявки на участие в аукционе принимаются с «28» марта 2009 г. с 09. час. 30 мин. до 17 час. 00 мин. в рабочие дни. Обед с 13час. 00 мин. до 14 час. 00 мин.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 </w:t>
            </w:r>
            <w:r>
              <w:rPr/>
              <w:t xml:space="preserve">Срок окончания подачи заявок на участие в аукционе: до 10 часов 00 минут «22» апреля  2009 г.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Документация об аукционе размещена одновременно с извещением о проведении открытого аукциона на официальном сайте администрации города Перми – </w:t>
            </w:r>
            <w:r>
              <w:rPr>
                <w:b/>
                <w:bCs/>
                <w:u w:val="single"/>
              </w:rPr>
              <w:t>www.gorodperm.</w:t>
            </w:r>
            <w:r>
              <w:rPr>
                <w:b/>
                <w:bCs/>
                <w:u w:val="single"/>
                <w:lang w:val="en-US"/>
              </w:rPr>
              <w:t>ru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/>
              <w:t>и опубликована в официальном печатном издании «Официальный бюллетень органов местного самоуправления муниципального образования город Пермь».</w:t>
            </w:r>
            <w:r>
              <w:rPr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>Плата за документацию об аукционе не взимаетс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заявки на участие в аукционе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jc w:val="both"/>
              <w:rPr/>
            </w:pPr>
            <w:r>
              <w:rPr/>
              <w:t>Заказчик выставляет требование по обеспечению заявки на участие в аукционе в размере 5% (пяти процентов) от начальной (максимальной) цены контракта. В сумме 145 950, 00 (сто сорок пять тысяч девятьсот пятьдесят) рублей 00 копеек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роведения открытого аукцион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укцион состоится «06» мая 2009 г. в 10 часов 00 минут по адресу г. Пермь, улица Сибирская, 15, управление муниципального заказа, кабинет № 47 (зал заседаний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ференции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м и предприятиям уголовно-исполнительной системы и (или) организациям инвалидов преимущества не предоставляютс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Директор МБУК ДК «Урал»                                                                               Г. А. Сальников</w:t>
      </w:r>
    </w:p>
    <w:p>
      <w:pPr>
        <w:pStyle w:val="Normal"/>
        <w:rPr/>
      </w:pPr>
      <w:r>
        <w:rPr/>
        <w:t xml:space="preserve">         </w:t>
      </w:r>
      <w:r>
        <w:rPr/>
        <w:t>М. П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true"/>
      <w:ind w:firstLine="708"/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31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52:00Z</dcterms:created>
  <dc:creator>Радуга</dc:creator>
  <dc:description/>
  <cp:keywords/>
  <dc:language>en-US</dc:language>
  <cp:lastModifiedBy>заказ</cp:lastModifiedBy>
  <cp:lastPrinted>2009-03-16T12:59:00Z</cp:lastPrinted>
  <dcterms:modified xsi:type="dcterms:W3CDTF">2009-03-24T05:52:00Z</dcterms:modified>
  <cp:revision>2</cp:revision>
  <dc:subject/>
  <dc:title>Извещение №  ____ от __________ года </dc:title>
</cp:coreProperties>
</file>