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93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27.03.2009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разработку проектно-сметной документации капитального ремонта здания  муниципального общеобразовательного учреждения «Средняя общеобразовательная школа № 12 с углубленным изучением немецкого языка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г.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ОУ «СОШ № 12» г. Перми приглашает всех заинтересованных лиц принять участие в открытом аукционе на </w:t>
      </w:r>
      <w:r>
        <w:rPr>
          <w:b/>
          <w:sz w:val="24"/>
          <w:szCs w:val="24"/>
        </w:rPr>
        <w:t xml:space="preserve">разработку проектно-сметной документации капитального ремонта здания 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2 с углубленным изучением немецкого языка» г. Пер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) Заказчиком открытого аукциона является МОУ «СОШ № 12» г. Перми (614010 г.Пермь, ул.Ю.Смирнова,10)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– Исаев Максим Борисович тел. 8-912-787-60-87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de-DE"/>
        </w:rPr>
        <w:t>E</w:t>
      </w:r>
      <w:r>
        <w:rPr>
          <w:szCs w:val="24"/>
        </w:rPr>
        <w:t>-</w:t>
      </w:r>
      <w:r>
        <w:rPr>
          <w:szCs w:val="24"/>
          <w:lang w:val="de-DE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de-DE"/>
          </w:rPr>
          <w:t>sosh</w:t>
        </w:r>
        <w:r>
          <w:rPr>
            <w:rStyle w:val="InternetLink"/>
            <w:szCs w:val="24"/>
          </w:rPr>
          <w:t>-12@</w:t>
        </w:r>
        <w:r>
          <w:rPr>
            <w:rStyle w:val="InternetLink"/>
            <w:szCs w:val="24"/>
            <w:lang w:val="de-DE"/>
          </w:rPr>
          <w:t>rambl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de-DE"/>
          </w:rPr>
          <w:t>ru</w:t>
        </w:r>
      </w:hyperlink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</w:rPr>
        <w:t>3</w:t>
        <w:tab/>
        <w:t xml:space="preserve">) Предметом муниципального контракта является </w:t>
      </w:r>
      <w:r>
        <w:rPr>
          <w:b/>
          <w:sz w:val="24"/>
          <w:szCs w:val="24"/>
        </w:rPr>
        <w:t xml:space="preserve">разработка проектно-сметной документации капитального ремонта здания 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2 с углубленным изучением немецкого языка» г.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на территории Подрядчика; при необходимости проведения дополнительного обследования – по адресу Заказчика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Ю.Смирнова,10, канцелярия, секретарь. 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– Исаев Максим Борисович тел. 8-912-787-60-87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  <w:lang w:val="de-DE"/>
          </w:rPr>
          <w:t>sosh</w:t>
        </w:r>
        <w:r>
          <w:rPr>
            <w:rStyle w:val="InternetLink"/>
            <w:szCs w:val="24"/>
          </w:rPr>
          <w:t>-12@</w:t>
        </w:r>
        <w:r>
          <w:rPr>
            <w:rStyle w:val="InternetLink"/>
            <w:szCs w:val="24"/>
            <w:lang w:val="de-DE"/>
          </w:rPr>
          <w:t>rambl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de-DE"/>
          </w:rPr>
          <w:t>ru</w:t>
        </w:r>
      </w:hyperlink>
      <w:r>
        <w:rPr>
          <w:color w:val="0000FF"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4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2 355 906,73 </w:t>
      </w:r>
      <w:r>
        <w:rPr>
          <w:szCs w:val="24"/>
        </w:rPr>
        <w:t>рубл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17.04.2009 года по адресу: г. Пермь, ул. Ю.Смирнова,10, канцеляри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30,  ч. до 16:30 ч в рабочие дни и до 10.00 часов 17.04.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Проведение аукциона назначено на 10 час. 15 мин. 30.04.2009 года по адресу: г. Пермь, ул. Сибирская, 15, управление муниципального заказа,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И.о. директора школы                                                     Е.М. Ракинце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hyperlink" Target="mailto:sosh-12@rambler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48:00Z</dcterms:created>
  <dc:creator>User</dc:creator>
  <dc:description/>
  <cp:keywords/>
  <dc:language>en-US</dc:language>
  <cp:lastModifiedBy>Максим</cp:lastModifiedBy>
  <cp:lastPrinted>2009-03-19T11:18:00Z</cp:lastPrinted>
  <dcterms:modified xsi:type="dcterms:W3CDTF">2009-03-23T10:26:00Z</dcterms:modified>
  <cp:revision>9</cp:revision>
  <dc:subject/>
  <dc:title/>
</cp:coreProperties>
</file>