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91А  от  27.03.2009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приобретение в муниципальную собственность жилых помещений для обеспечения жильем детей-сирот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муниципальную собственность жилых помещений для обеспечения жильем детей-сирот и детей, оставшихся без попечения род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жилых помещений должна бы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менее 233,0 кв.м.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</w:t>
            </w:r>
          </w:p>
          <w:p>
            <w:pPr>
              <w:pStyle w:val="Normal"/>
              <w:jc w:val="both"/>
              <w:rPr/>
            </w:pPr>
            <w:r>
              <w:rPr/>
              <w:t>начало работ –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окончание работ -  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20 (двадцат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альная (максимальная) ц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28 800,00 рублей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7-00 в рабочие дни, обед с 12-00 до 13-00 часо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аукциона: г.Пермь,              ул.Сибирская, 15, 1 этаж, зал заседаний.</w:t>
            </w:r>
          </w:p>
          <w:p>
            <w:pPr>
              <w:pStyle w:val="Normal"/>
              <w:rPr/>
            </w:pPr>
            <w:r>
              <w:rPr/>
              <w:t>Аукцион состоится 29.04.2009 г. в 11:00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56:00Z</dcterms:created>
  <dc:creator>Колчанова Елена Владимировна</dc:creator>
  <dc:description/>
  <cp:keywords/>
  <dc:language>en-US</dc:language>
  <cp:lastModifiedBy>СОК</cp:lastModifiedBy>
  <cp:lastPrinted>2009-03-20T15:28:00Z</cp:lastPrinted>
  <dcterms:modified xsi:type="dcterms:W3CDTF">2009-03-20T11:07:00Z</dcterms:modified>
  <cp:revision>57</cp:revision>
  <dc:subject/>
  <dc:title/>
</cp:coreProperties>
</file>