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к аукционной документации</w:t>
      </w:r>
    </w:p>
    <w:p>
      <w:pPr>
        <w:pStyle w:val="TextBody"/>
        <w:spacing w:lineRule="exac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в микрорайоне Средняя Курь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именно: ул. Борцов Революции, ул. Конечная, ул. Лабинская, ул. Рыбацкая, ул. Сборная, ул. Средняя, ул. Торфяная, ул. 6-я Линия (далее по тексту – Объект)  в рамках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. Решение Пермской городской Думы от 23.12.2008 № 400 «О 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ы для газоснабжения жилых домов в микрорайоне Средняя Курья (12 км), а именно: ул. Борцов Революции, ул. Конечная, ул. Лабинская, ул. Рыбацкая, ул. Сборная, ул. Средняя, ул. Торфяная, ул. 6-я Ли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.</w:t>
            </w:r>
          </w:p>
          <w:p>
            <w:pPr>
              <w:pStyle w:val="Normal"/>
              <w:jc w:val="both"/>
              <w:rPr/>
            </w:pPr>
            <w:r>
              <w:rPr/>
              <w:t>2. Получение технических условий на проектирование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проек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4. Экспертиза проек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лан микрорайона Средняя Курья с граница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полнить проекты газопроводов по полученным техническим условиям согласно проектируемой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24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 xml:space="preserve">Оборудование для установки на инженерных сетях принять согласно действующим на территории Российской Федерации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редусмотреть восстановление благоустройства зоны строительства, уборку строительной площадки, вывоз строительного мусора и грун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2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ервым этапом работ (с момента заключения муниципального контракта) является составление сметной документации на выполнение работ, перечисленных ниже.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Normal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документ о выборе земельного участка и предварительное согласование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акт о выборе земельного участка под строительство газопроводов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риказ о предварительном согласовании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становка земельного участка на кадастровый учет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лучение в департаменте земельных отношений приказа о предоставлении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земельного участка в регистрационной палате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электроснабжения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оектирование защиты от электрохимической коррозии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телеметрию, при необходимост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Разработка проектной документации (4 экз. на бумажном носителе, 1 экз. на электронном носителе)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/>
            </w:pPr>
            <w:r>
              <w:rPr>
                <w:sz w:val="20"/>
              </w:rPr>
              <w:t>рекультивация земель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метная документация, предусматривающая мероприятия по врезке в существующий газопровод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график производства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Согласование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Получение положительного заключения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Получение положительного экспертного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>Гарантийный срок проек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51:00Z</dcterms:created>
  <dc:creator>Kostin</dc:creator>
  <dc:description/>
  <cp:keywords/>
  <dc:language>en-US</dc:language>
  <cp:lastModifiedBy>user</cp:lastModifiedBy>
  <cp:lastPrinted>2009-03-11T17:06:00Z</cp:lastPrinted>
  <dcterms:modified xsi:type="dcterms:W3CDTF">2009-03-19T04:53:00Z</dcterms:modified>
  <cp:revision>12</cp:revision>
  <dc:subject/>
  <dc:title>Техническое задание  на  выполнение  работы   на создание и разработку</dc:title>
</cp:coreProperties>
</file>