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 аукционной документации</w:t>
      </w:r>
    </w:p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лоту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Крым Кировского райо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именно:</w:t>
      </w:r>
      <w:r>
        <w:rPr/>
        <w:t xml:space="preserve"> </w:t>
      </w:r>
      <w:r>
        <w:rPr>
          <w:sz w:val="24"/>
          <w:szCs w:val="24"/>
        </w:rPr>
        <w:t>ул. Воронежская, ул. Ялтинская, ул. Нижне-Камская (далее по тексту – Объект)  в рамках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2. Решение Пермской городской Думы от 23.12.2008 № 400 «О 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/>
              <w:t>Газопроводы для газоснабжения жилых домов в микрорайоне Крым Кировского района (2,5 км), а именно: ул. Воронежская, ул. Ялтинская, ул. Нижне-Кам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2. Получение технических условий на проектирование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3. Разработка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4. Экспертиза проек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План микрорайона Крым Кировского района с границ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Выполнить проекты газопроводов по полученным техническим условиям согласно проектируемой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С момента заключения муниципального контракта 24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rPr/>
            </w:pPr>
            <w:r>
              <w:rPr/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"/>
              <w:jc w:val="both"/>
              <w:rPr/>
            </w:pPr>
            <w:r>
              <w:rPr>
                <w:sz w:val="20"/>
              </w:rPr>
              <w:t xml:space="preserve">Оборудование для установки на инженерных сетях принять согласно действующим на территории Российской Федерации строительным каталогам на инженерное оборудование. </w:t>
            </w:r>
          </w:p>
          <w:p>
            <w:pPr>
              <w:pStyle w:val="TextBody"/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Предусмотреть восстановление благоустройства зоны строительства, уборку строительной площадки, вывоз строительного мусора и грун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/>
              <w:t xml:space="preserve">12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ервым этапом работ (с момента заключения муниципального контракта) является составление сметной документации на выполнение работ, перечисленных ниже.</w:t>
            </w:r>
          </w:p>
          <w:p>
            <w:pPr>
              <w:pStyle w:val="TextBody"/>
              <w:spacing w:lineRule="atLeast" w:line="18"/>
              <w:jc w:val="both"/>
              <w:rPr/>
            </w:pPr>
            <w:r>
              <w:rPr>
                <w:sz w:val="20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tLeast" w:line="18"/>
              <w:jc w:val="both"/>
              <w:rPr/>
            </w:pPr>
            <w:r>
              <w:rPr>
                <w:sz w:val="20"/>
              </w:rPr>
              <w:t>документ о выборе земельного участка и предварительное согласование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tLeast" w:line="18"/>
              <w:jc w:val="both"/>
              <w:rPr/>
            </w:pPr>
            <w:r>
              <w:rPr>
                <w:sz w:val="20"/>
              </w:rPr>
              <w:t>акт о выборе земельного участка под строительство газопровод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приказ о предварительном согласовании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постановка земельного участка на кадастровый учет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получение в департаменте земельных отношений приказа о предоставлении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земельного участка в регистрационной палате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электроснабжения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защиты от электрохимической коррозии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телеметрию, при необходимост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sz w:val="20"/>
              </w:rPr>
              <w:t>Разработка проектной документации (4 экз. на бумажном носителе, 1 экз. на электронном носителе)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/>
            </w:pPr>
            <w:r>
              <w:rPr>
                <w:sz w:val="20"/>
              </w:rPr>
              <w:t>рекультивация земель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метная документация, предусматривающая мероприятия по врезке в существующий газопровод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atLeast" w:line="18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график производства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sz w:val="20"/>
              </w:rPr>
              <w:t>Согласование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sz w:val="20"/>
              </w:rPr>
              <w:t>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sz w:val="20"/>
              </w:rPr>
              <w:t>Получение положительного экспертного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8"/>
              <w:jc w:val="both"/>
              <w:rPr>
                <w:sz w:val="20"/>
              </w:rPr>
            </w:pPr>
            <w:r>
              <w:rPr>
                <w:sz w:val="20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/>
              <w:t>13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"/>
              <w:jc w:val="both"/>
              <w:rPr/>
            </w:pPr>
            <w:r>
              <w:rPr>
                <w:sz w:val="20"/>
              </w:rPr>
              <w:t>Гарантийный срок проек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2:00Z</dcterms:created>
  <dc:creator>Kostin</dc:creator>
  <dc:description/>
  <cp:keywords/>
  <dc:language>en-US</dc:language>
  <cp:lastModifiedBy>user</cp:lastModifiedBy>
  <cp:lastPrinted>2009-03-13T13:10:00Z</cp:lastPrinted>
  <dcterms:modified xsi:type="dcterms:W3CDTF">2009-03-19T04:53:00Z</dcterms:modified>
  <cp:revision>14</cp:revision>
  <dc:subject/>
  <dc:title>Техническое задание  на  выполнение  работы   на создание и разработку</dc:title>
</cp:coreProperties>
</file>