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Извещение № 17К от 27.03.2009 года о проведен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конкур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приглашает принять участие в открытом конкурсе на право заключить муниципальный контракт на выполнение проектно-изыскательских работ по объекту «Физкультурно-оздоровительный комплекс по ул. Обвинская,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в Свердловском районе  города Перми». 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 (614000, г. Пермь, ул. Ленина, 27а, телефон: 8 (342) 212 74 37, e-mail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port@perm.permregion.ru</w:t>
        </w:r>
      </w:hyperlink>
      <w:r>
        <w:rPr>
          <w:rFonts w:cs="Times New Roman" w:ascii="Times New Roman" w:hAnsi="Times New Roman"/>
          <w:sz w:val="24"/>
          <w:szCs w:val="24"/>
        </w:rPr>
        <w:t>). Ответственное лицо: Белоконь Екатерина Игоревна.</w:t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.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проектно-изыскательских работ по объекту «Физкультурно-оздоровительный комплекс по ул. Обвинская, 9 в Свердловском районе  города Перми» (согласно Техническому заданию – Приложение № 1 к конкурсной документации)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9 909 800 (Девять миллионов девятьсот девять тысяч восемьсот) рублей. Цена включает в себя все налоги, сборы, таможенные пошлины, страхование выполняемых работ, другие обязательные платежи.</w:t>
      </w:r>
    </w:p>
    <w:p>
      <w:pPr>
        <w:pStyle w:val="Style16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</w:p>
    <w:p>
      <w:pPr>
        <w:pStyle w:val="Style16"/>
        <w:ind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 и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ул. Обвинская, 9. Не более 240,  не менее 150 дней  с момента заключения контрак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Официально конкурсную документацию можно получить по адресу: г. Пермь, ул. Ленина, 27а, Комитет по физической культуре и спорту администрации города Перми (финансово-экономический отдел, каб. 4) в рабочие дни с 9-00 до 13-00 и с 14-00 до 17-00 местного времени по письменному заявлению. Конкурсная документация предоставляется в электронном форме без взимания платы. Также документация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в официальном печатном издании «Официальный бюллетень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 10 часов 00 минут (местного времени) 30.04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30.04.2009 года в 11 часов 00 минут (местного времени) по адресу: г. Пермь, ул. Сибирская, 15, 1 этаж, каб. 47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сто, дата рассмотрения  конкурсных заявок на участие в конкурсе и подведение итогов конкурса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07.05.2009 года по адресу:  г. Пермь, ул. Сибирская, 15. Протокол будет опубликован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 Итоги конкурса будут подведены 14.05.2009 года.</w:t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5% от начальной (максимальной) цены контракта. Реквизиты: наименование платежа: Обеспечение заявки на участие в конкурсе на право заключить муниципальный контракт на выполнение проектно-изыскательских работ по объекту «Физкультурно-оздоровительный комплекс по ул. Обвинская, 9 в Свердловском районе  города Перми», 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.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еспечение исполнения контракта:</w:t>
      </w:r>
      <w:r>
        <w:rPr>
          <w:rFonts w:cs="Times New Roman" w:ascii="Times New Roman" w:hAnsi="Times New Roman"/>
          <w:sz w:val="24"/>
          <w:szCs w:val="24"/>
        </w:rPr>
        <w:t xml:space="preserve"> размер обеспечения исполнения муниципального контракта составляет 30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59:00Z</dcterms:created>
  <dc:creator>buh2</dc:creator>
  <dc:description/>
  <cp:keywords/>
  <dc:language>en-US</dc:language>
  <cp:lastModifiedBy>СОК</cp:lastModifiedBy>
  <cp:lastPrinted>2008-10-30T11:57:00Z</cp:lastPrinted>
  <dcterms:modified xsi:type="dcterms:W3CDTF">2009-03-24T10:16:00Z</dcterms:modified>
  <cp:revision>10</cp:revision>
  <dc:subject/>
  <dc:title/>
</cp:coreProperties>
</file>