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     администрации города Перми                                                  __________________ Н.П.Климова    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вещение № 17К/1 о внесении изменений в извещение  № 17К от 27.03.2009 о проведении        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Обвинская, 9 в Свердловском районе  города Перм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5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бзац «Обеспечение исполнения контракта»  читать в следующей редакции: размер обеспечения исполнения муниципального контракта составляет 15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39:00Z</dcterms:created>
  <dc:creator>Сергей</dc:creator>
  <dc:description/>
  <cp:keywords/>
  <dc:language>en-US</dc:language>
  <cp:lastModifiedBy>Алекс</cp:lastModifiedBy>
  <cp:lastPrinted>2009-03-26T12:48:00Z</cp:lastPrinted>
  <dcterms:modified xsi:type="dcterms:W3CDTF">2009-03-26T07:48:00Z</dcterms:modified>
  <cp:revision>3</cp:revision>
  <dc:subject/>
  <dc:title>СОГЛАСОВАНО                                                                УТВЕРЖДЕНО</dc:title>
</cp:coreProperties>
</file>