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. Извещение № 18К от 27.03.2009 года о проведен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конкур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-143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приглашает принять участие в открытом конкурсе на право заключить муниципальный контракт на выполнение проектно-изыскательских работ по объекту «Физкультурно-оздоровительный комплекс на ул. 5-я Каховская, 4 в Кировском  районе города Перми». 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(614000, г. Пермь, ул. Ленина, 27а, телефон: 8 (342) 212 74 37, e-mail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port@perm.permregion.ru</w:t>
        </w:r>
      </w:hyperlink>
      <w:r>
        <w:rPr>
          <w:rFonts w:cs="Times New Roman" w:ascii="Times New Roman" w:hAnsi="Times New Roman"/>
          <w:sz w:val="24"/>
          <w:szCs w:val="24"/>
        </w:rPr>
        <w:t>). Ответственное лицо: Белоконь Екатерина Игоревна.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.</w:t>
      </w:r>
    </w:p>
    <w:p>
      <w:pPr>
        <w:pStyle w:val="Style16"/>
        <w:ind w:right="-1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проектно-изыскательских работ по объекту «Физкультурно-оздоровительный комплекс на ул. 5-я Каховская, 4 в Кировском  районе города Перми» (согласно Техническому заданию – </w:t>
        <w:tab/>
        <w:t>Приложение №1 к конкурсной документации).</w:t>
      </w:r>
    </w:p>
    <w:p>
      <w:pPr>
        <w:pStyle w:val="Style16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9 848 900 (Девять миллионов восемьсот сорок восемь тысяч девятьсот) рублей. Цена включает в себя все налоги, сборы, таможенные пошлины, страхование выполняемых работ, другие обязательные платежи.</w:t>
      </w:r>
    </w:p>
    <w:p>
      <w:pPr>
        <w:pStyle w:val="Style16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</w:p>
    <w:p>
      <w:pPr>
        <w:pStyle w:val="Style16"/>
        <w:ind w:right="-143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 и 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ул. на ул. 5-я Каховская, 4.  Не более 240,  не менее 150 дней  с момента заключения контракта.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:</w:t>
      </w:r>
      <w:r>
        <w:rPr>
          <w:rFonts w:cs="Times New Roman" w:ascii="Times New Roman" w:hAnsi="Times New Roman"/>
          <w:sz w:val="24"/>
          <w:szCs w:val="24"/>
        </w:rPr>
        <w:t xml:space="preserve"> Официально конкурсную документацию можно получить по адресу: г. Пермь, ул. Ленина, 27а, Комитет по физической культуре и спорту администрации города Перми (финансово-экономический отдел, каб. 4) в рабочие дни с 9-00 до 13-00 и с 14-00 до 17-00 местного времени по письменному заявлению. Конкурсная документация предоставляется в электронном форме без взимания платы. Также документация будет размещена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официальном печатном издании «Официальный бюллетень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 подачи заявок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до 10 часов 00 минут (местного времени) 30.04.2009 года по форме установленной конкурсной документацией, по адресу: г. Пермь, ул. Ленина, 27а, Комитет по физической культуре и спорту администрации города Перми (финансово-экономический отдел, каб. 4). Не успевшие подать заявки по вышеуказанному адресу, могут подать заявки непосредственно на процедуре вскрытия конверт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вскрытия конвертов с заявкам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30.04.2009 года в 12 часов 30 минут (местного времени) по адресу: г. Пермь, ул. Сибирская, 15, 1 этаж, каб. 47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рассмотрения  конкурсных заявок на участие в конкурсе и подведение итогов конкурса:</w:t>
      </w:r>
      <w:r>
        <w:rPr>
          <w:rFonts w:cs="Times New Roman" w:ascii="Times New Roman" w:hAnsi="Times New Roman"/>
          <w:sz w:val="24"/>
          <w:szCs w:val="24"/>
        </w:rPr>
        <w:t xml:space="preserve"> рассмотрение 07.05.2009 года по адресу:  г. Пермь, ул. Сибирская, 15. Протокол будет опубликован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 Итоги конкурса будут подведены 14.05.2009 год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i/>
          <w:szCs w:val="24"/>
        </w:rPr>
        <w:t xml:space="preserve">    </w:t>
      </w:r>
      <w:r>
        <w:rPr>
          <w:i/>
        </w:rPr>
        <w:t xml:space="preserve">    </w:t>
      </w:r>
      <w:r>
        <w:rPr>
          <w:i/>
          <w:u w:val="single"/>
        </w:rPr>
        <w:t>Обеспечение заявки на участие в конкурсе:</w:t>
      </w:r>
      <w:r>
        <w:rPr/>
        <w:t xml:space="preserve"> </w:t>
      </w:r>
      <w:r>
        <w:rPr>
          <w:b w:val="false"/>
        </w:rPr>
        <w:t xml:space="preserve">5% от начальной (максимальной) цены контракта. Реквизиты: наименование платежа: </w:t>
      </w:r>
      <w:r>
        <w:rPr>
          <w:b w:val="false"/>
          <w:szCs w:val="24"/>
        </w:rPr>
        <w:t xml:space="preserve">Обеспечение заявки на участие в конкурсе на право заключить муниципальный контракт на выполнение проектно-изыскательских работ по объекту «Физкультурно-оздоровительный комплекс по ул. 5-я Каховская, 4 в Кировском районе города Перми, </w:t>
      </w:r>
      <w:r>
        <w:rPr>
          <w:b w:val="false"/>
        </w:rPr>
        <w:t xml:space="preserve"> </w:t>
      </w:r>
      <w:r>
        <w:rPr>
          <w:b w:val="false"/>
          <w:szCs w:val="24"/>
        </w:rPr>
        <w:t>Департамент финансов администрации города Перми (Комитет по физической культуре и спорту администрации города Перми, л/с 04976018011), ИНН 5902293386, КПП 590201001, сч.№ 40302810900000000007 РКЦ г. Пермь,  БИК 045744000</w:t>
      </w:r>
    </w:p>
    <w:p>
      <w:pPr>
        <w:pStyle w:val="Style16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исполнения контракта:</w:t>
      </w:r>
      <w:r>
        <w:rPr>
          <w:rFonts w:cs="Times New Roman" w:ascii="Times New Roman" w:hAnsi="Times New Roman"/>
          <w:sz w:val="24"/>
          <w:szCs w:val="24"/>
        </w:rPr>
        <w:t xml:space="preserve"> размер обеспечения исполнения муниципального контракта составляет 30% от начальной (максимальной) цены, указанной в извещении о проведении открытого конкурса. Обеспечение исполнения контракта может быть в виде банковских гарантий, страхования ответственности по контракту или передачи денежных средств в размере обеспечения контракта. Способ определяется участником самостоятельно.</w:t>
      </w:r>
    </w:p>
    <w:p>
      <w:pPr>
        <w:pStyle w:val="Style16"/>
        <w:ind w:right="-143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имущества</w:t>
      </w:r>
      <w:r>
        <w:rPr>
          <w:rFonts w:cs="Times New Roman" w:ascii="Times New Roman" w:hAnsi="Times New Roman"/>
          <w:sz w:val="24"/>
          <w:szCs w:val="24"/>
        </w:rPr>
        <w:t xml:space="preserve">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26:00Z</dcterms:created>
  <dc:creator>buh2</dc:creator>
  <dc:description/>
  <cp:keywords/>
  <dc:language>en-US</dc:language>
  <cp:lastModifiedBy>СОК</cp:lastModifiedBy>
  <cp:lastPrinted>2009-03-05T12:42:00Z</cp:lastPrinted>
  <dcterms:modified xsi:type="dcterms:W3CDTF">2009-03-24T10:16:00Z</dcterms:modified>
  <cp:revision>15</cp:revision>
  <dc:subject/>
  <dc:title/>
</cp:coreProperties>
</file>