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9К от 27.03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на выполнение проектно-изыскательских работ по объекту «Физкультурно-оздоровительный комплекс на ул. Зарайская, 8 в Орджоникидзевском  районе города Перми». 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на ул. Зарайская, 8 в Орджоникидзевском  районе города Перми» (согласно Техническому заданию – Приложение №1 к конкурсной документации)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9 855 200 (Девять миллионов восемьсот пятьдесят пять тысяч двести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Зарайская, 8.  Не более 240,  не менее 150 дней  с момента заключения контракт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30.04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30.04.2009 года в 14 часов 0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07.05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Итоги будут подведены 14.05.2009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 xml:space="preserve">    </w:t>
      </w:r>
      <w:r>
        <w:rPr>
          <w:i/>
          <w:szCs w:val="24"/>
          <w:u w:val="single"/>
        </w:rPr>
        <w:t>Обеспечение заявки на участие в конкурсе:</w:t>
      </w:r>
      <w:r>
        <w:rPr>
          <w:szCs w:val="24"/>
        </w:rPr>
        <w:t xml:space="preserve"> </w:t>
      </w:r>
      <w:r>
        <w:rPr>
          <w:b w:val="false"/>
          <w:szCs w:val="24"/>
        </w:rPr>
        <w:t>5% от начальной (максимальной) цены контракта. Реквизиты: наименование платежа: Обеспечение заявки на участие в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Зарайская, 8 в Орджоникидзевском районе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</w:t>
      </w:r>
      <w:r>
        <w:rPr>
          <w:szCs w:val="24"/>
        </w:rPr>
        <w:t>.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3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54:00Z</dcterms:created>
  <dc:creator>buh2</dc:creator>
  <dc:description/>
  <cp:keywords/>
  <dc:language>en-US</dc:language>
  <cp:lastModifiedBy>СОК</cp:lastModifiedBy>
  <cp:lastPrinted>2009-03-24T13:14:00Z</cp:lastPrinted>
  <dcterms:modified xsi:type="dcterms:W3CDTF">2009-03-24T10:21:00Z</dcterms:modified>
  <cp:revision>15</cp:revision>
  <dc:subject/>
  <dc:title/>
</cp:coreProperties>
</file>